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1b released 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will now check your CMOS memory for any changes that c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your PC.  IM can also reload your CMO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checks and reloads all possible CMOS not just 64 byt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st CMOS programs.  When your base CMOS changes, I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what was changed (e.g., floppy or hard drive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/CC" option initiates CMOS checking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CC" may be used with other "/Cx" typ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now provides extensive control over when it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or changed files.  If you suspect file problems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check your files without updating the integrity data 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what to do individually when certain files change. 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continue to not update, when a known virus or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 chan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tupIM has been enhanced to provide more specific guidance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unwise option choices  (such as recording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to a hard-disk rather than a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ug fix: using both the /Dx and /Pyyyyy command line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will now tolerate a superfluous "*.*", "*.EXE *.COM"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"D:\VIRUS\UPLOAD\*.*" as the fir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r as part of the /Pyyyyy change director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is provides compatibility with some BBS uploa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sist on including thi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 identifies 20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8-7-93 restricted rest release (do not use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e've eliminated all but the major changes from history i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c  Special European edition 6-18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b/a  6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ffect only SetupIM. IM.EX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d version of IM is 1.5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 for the new DOS 6 CONFIG.SYS parameters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ressed volume files by Stacker, DoubleSpace and SuperSt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xcluded from checkin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tegrity Master (SetupIM) recognizes additional devic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er, DoubleSpace, SuperStore and the Bernoulli (RCD.SYS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excludes OS/2 extended attribute files fro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3  4-1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've made virus naming corrections to adhere more closely to the 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standard and reduced size of som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identifies over 250 new viruses by name and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now change directories by using the "/P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IM /P\DOS" /CR"  will check files in the \DO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now use the form "IM /Da:b:c:" to check disk a, b and t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er form of "IM /Dabc" is, of course, still support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2a  (Limited SYSOP only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c  (European Edition 1-28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b  Last minute virus upgrade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 with complete controller offered by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report any file with its date stamp se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ystem date as a suspicious file and will explain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finds problems with a file's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check enhanced with improved generic problem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now have greatly expanded control over your integr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upports variably named integrity data files, hidden and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.  Use SetupIM to se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31a/b/c/d/e Dec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allows you to assign a name of your choice to integrit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COMMANDS menu now contains an "un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irus sc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 or directories may now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yboard handling improved to be compatible with some od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limited beta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