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VGA COMPLETE!! PANEL FOR THE SOPWITH CAMEL  by Juan Cabeza -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 had the feeling of falling from the cockpit of your Sop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l? Are you afraid of riding that plane again? Do you get up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at that clumsy panel that comes with FS5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worry. Don't leave your biplane in the hangar. At last I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pieces of wood that were left to finish the panel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 you won't see any more grey empty areas around the cockpi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-sporty and beautiful Sopwith C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ce the files of this ZIP in your  \FLTSIM5\PANEL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S5, thath's all. Change to the Sopwith Camel and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ly; it's the nicest plane to go VFR watching dense scen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like this new panel you can always restore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made a backup copy &lt;G&gt;). Hope you like it ! . Sinc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returning to simple VGA resolution I've made only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excuse the in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at RIME flight-sim and FSFAN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il to P.O.Box 23257 - 08080 Barcelona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and suggestion are wel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hope that BAO, at least,fix the problem with the RP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 Juan Cab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 Distribution not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enclosed in this archive are Public-Domain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5 comunity to use them. Please feel free to distribu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arest BBS and friends. Commercial use of this fil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