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V. PANEL FOR THE LEARJET  by Juan Cabeza -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is new NAV. panel IFR becomes posible flying the Learj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5. You will be able to have ALL the nav. aids display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lace the files of this ZIP in your  \FLTSIM5\PANEL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FS5, thath's all. Change to the Learjet Camel and you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fly; TAB key is no longer useful with this new panel just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TAB key combination two switch between the three available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o backup your LEAR_S.PNL file so if you dislike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el you can always restore your old file ).  Hope you like it !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I don't feel like returning to simple VGA resolution I'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VGA version, excuse the inconven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at RIME flight-sim and FSFAN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il to P.O.Box 23257 - 08080 Barcelona S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 and suggestion are wel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s Juan Cabe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&gt; Distribution note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enclosed in this archive are Public-Domain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5 comunity to use them. Please feel free to distribut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arest BBS and friends. Commercial use of this fil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