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Migu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ist einfach: Die Datei ins Scenery-Verzeichnis und dann gibt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irports-Menu' einen Eintrag 'Germany' und einen Flughafeneintrag '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WY 07'. Den auswaehlen und es ist o.k. Vielleicht sollten noch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Enno und Maurizio rein, besonders Enno, ohne den das nicht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sen wa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ver Func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