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SYS51.ZIP - Remote Sysop - Tools - v5.1 from Boot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ryl Stogner - All Rights Reserved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SYS v5.1 is a rewrite of a PCBoard utility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a year or so ago.  This program handles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tions that a Sysop will most likely find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operation of his or 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from a DOS prompt or via remote using Marshal Dud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, a Sysop can do the following things from one men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View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Era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Edit an ASCII Text file (using your ow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Create PCB Color coded display file using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 Ru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Run Your QWK Mail Door Config 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 Upload a File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 Download a File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SYS v5.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a clean looking display that will keep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splayed on screen except during the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s refreshed after each option is call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left side of your screen.  All op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modem transfers can be viewed on the right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they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requires the following EXE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dit.exe    PCBSetup.exe    PCBFiler.exe  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's DSZ.com or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.exe program that your QWK mail door ma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or changing configuration.  I use Cam-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SM.exe is the file I placed in this slot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call any program you like instead on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onfig.ex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attempt to explain how the above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idn't already know how to use the above basic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you most likely wouldn't be a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n't a PCBoard BBS Sysop, then the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good to you.  Again, you would already be famili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PCBoard BBS exe's and your QWK mail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must WARN potential REMSYS v5.1 users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within the program could damage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or plain mess up your system files... IF YOU MI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!  Be careful, as you would while working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warning needs to be mentioned.  If you set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 a DOOR using DOORWAY, make sure you hav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for this doors use set to SYSOP level only. 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reate havoc should you make it available 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EMSYS AS A DOOR WITH DOOR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hal Dudley has written an excellent BBS util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un regular DOS programs from BBS's as a door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VERY reliable and proven over the years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et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REMSYS v5.1 with DOORWAY, your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ook something like the one listed below. 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fitting your system paths and setup,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DOORWAY command line as sh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EMSYS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DOORS\R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DOORWAY COM2 /S:D\PCB\PCB1 /O:T /M:30 /B:MZ /V:D /P:REMSYS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ith the (*) Asterisk next to it is the Doorw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or COM2 your BB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D\PCB\PCB1 is just the Node home directory where your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command line is needed for REMSY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strongly suggest reading the DOC file that comes with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better understand it's operation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mote door.  However the above batch fil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work.  You can give yourself more time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nging the /M:30 to /M:60 for an hour or /M:120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eep it at /M:30 in case line noise boots me off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reset to the BBS software in 30 minutes max.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carrier detect so it will most likely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way anyway, but I'm kinda careful vi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SY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SYS51 requires an ASCII config file called REMSYS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REMSYS51.exe.  Enclosed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that may be edited to suit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  The lines and info required are def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SYS.CFG file itself and won't requi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file allows you to use your ow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REMSYS program, and tell REMSYS w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QWK mail door config.exe name is.  It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SYS path and drive information, so REMSYS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your PCB .exe files and always return to the R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y when you complet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REMSYS.CFG"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crippled in anyway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reeware&gt;.  This Shareware product may be tested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 If you decide it fits your needs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SYS51.  Registration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:__________________________ST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  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REMSYS51.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BBS    ( ) SOFTWARE DISTRIBUTOR    ( )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FRIEND    ( )  OLD SHOEBOX    ( )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REMSYS51.ZIP for $15.00,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ze a copy of the program for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s, Cashiers Checks or Personal Checks prefe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Currency accepted but not very safe in the mail.  {humm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0 11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ma, AZ  85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342-7127  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342-7128  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342-7129  38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bout REMSYS and other BootSoft! program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out RIPDOOR2.ZIP, also available at my BBS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4 or NIGHTOWL 11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