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 CONTRACT .PP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itten By Sticky Fingaz [P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PE that you can stick in the Welcome Screen Before you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display Legal infoformation, and then ASk if they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s... if they put NO then it hangs up on 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unwanted people out of your board (atleast for a period of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information that it displays, is configurable..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own personalized Tex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ick it in your Welcome Screen before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i say Pe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