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Autocad R12 and R11/3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I 4.2 driver provided with your SVGAX3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display list driver from Panacea. It has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speed up AutoCAD REDRAWs, PANs, and ZO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provide a more productive, user-friendly,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(via the features described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is memory-resident and inserts itself betwee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s board. It has no other effect on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besides speeding the program up; it runs with Auto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ith RenderMan and 3D Studio to provide enhance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but does not affect the speed of these program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support Display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Classic does not change any of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or alter any of the drawing files stored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was designed to be an easy-to-use, feature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hat makes using AutoCAD faster and more productiv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makes AutoCAD more complicated and difficul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urboDLDClassic make AutoCAD run faster?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e driver does to speed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toCAD stores drawings in a hierarchical structu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lements intermixed with complex ones.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updated, AutoCAD must decode thi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works differently. While you are workin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the normal hierarchical structure into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 series of vectors or polygon fills. When you p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, TurboDLDClassic uses the Display List, then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vectors to the video board hardware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structure does not have to be decoded,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 very 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urboDLDClassic also maintains a Drawing Cache.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is a compressed list which contains the curren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iewport. This pre-scaled portion of the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for even faster pans and zooms and re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urboDLDClassic gives you numerous new user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such as the bird's eye view. (via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w much does TurboDLDClassic increase the speed of AutoC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s and ZOOMs, aided by only the Display List, run from tw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times faster than a non-display list driver.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further speeds things up to the point that REDRAW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wenty-five times faster with TurboDLDClassic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rivers shipped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provided by TurboDLDClassic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ird's ey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ccelerated redraws, pan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asy to use - no new commands or special menu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otected-mode ADI 4.2 driver - complete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, Release 11/386, 3D Studio and Auto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with Rend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 memory conflicts. Works with AutoCAD's built-in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cludes CustomColors(tm), which lets you inte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logical and physical color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mpletely compatible with all Autodesk ADI 4.2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upports all AutoCAD Release 12 featur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to viewports and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requires a '386, '486 or Pentium based P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utoCAD Release 12, 11/386, AutoShade 2 with Rend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D Studio V1.x/2.x. Additional extended memory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ummarizes the basics of installing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Please read the rest of the manua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's main function is to speed up AutoCAD p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 and redraws. The driver accomplishes this by cre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a Display List - a fast-displaying object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awing - dramatically increasing performance on p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offering display list speed enhan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provides a bird's-eye view to allow you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larg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ource used by TurboDLDClassic is memory.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ly uses about 300Kbytes of RAM from extended memory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This memory is drawn from AutoCAD's memory 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does not affect normal DOS operation.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by AutoCAD at AutoCAD load time and is un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Display List size can vary from one ten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the size of the current drawing fi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utoCAD 12's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purchase and install additional 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Classic, since it shares memory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utoCAD is using a lot of memory, TurboDLDClassic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 If there is significant hard disk activity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urboDLDClassic, it may be an indication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re memory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SVGAX3 drivers diskette into Drive A: (or B:)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X3 installation program (INSTALL.EXE), and choos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utodesk/AutoCAD drivers and specif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want them copied to (such as C:\ACAD\DRV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tart-up is a little bit different for AutoCA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than it is for older versions, please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 of AutoCAD you will be using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utoCAD with the reconfigure switch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 -R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, Configure Video Display from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 at the Do you want to select... messag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deo options for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urboDLD Classic by Panacea Inc. from the list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to install TurboDLDClassic into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CAD\DRV, be sure to modify the ACADDRV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include that sub-directory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selection will not appear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ri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11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ASTACAD.BAT that was copied to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URBODLD\FASTACAD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shows that TurboDLDClassic was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C: in the TURBODLD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utoCAD and reconfigure it to use TurboDLDClass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5, Configure AutoCAD from the AutoCA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ext menu, select option 3, Configur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Item 1, P386 ADI 4.0/4.1 (R11) as your displa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more information, see your AutoCAD '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Guide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proper display device,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onfiguratio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of TurboDLDClassic requires configuration of it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parameters. These parameters have been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into menus based on their interaction with AutoCA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trip through each menu will comple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Context sensitive help can be obtained by typing [?]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. Please note that the DLDSETUP.HLP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order for help to appear. If you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the file DLDSETUP.HLP is in the 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(R12), or in the TURBODLD sub-directory (R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ny point during the configuration proces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 item on a previous screen, just press the [ESC]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. Selecting NO SAVE, EXIT at the main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AutoCAD configuration menu with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, a graphics board and screen resolu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from the Select Graphics Board/Resolution menu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 are configured, the driver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Generic VGA, 640 x 480 resolution at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nu, Select Graphics Board/Resolution,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for the graphics board, and display an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to be used. Prior to configuring TurboDLDClassic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mode utility and check the first screen to determ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emory is on your VGA ad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ics Board - Selects the graphics chip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 Resolution - Selects AutoCAD, 3D Stu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hade main display screen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ndering Resolution - Selects AutoCAD 12, 3D Stu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hade rendering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figuring TurboDLDClassic's display options,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/Resolution options described belo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LY when configuring AVE Render, 3D Studio or Auto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Display Board/Resolution options will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nfiguration options set AutoCAD screen character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lines in the command-line area, font size and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Text Lines - Selects number of lines in AutoC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. The default is 3 lines, but values from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. A number larger than 3 might be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this driver in a high resolution mode wit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eliminating the need to frequently swap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ext and graphic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any lines of tex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use AutoCAD to disable the command area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'Interface, Installation and Performance Guide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). Press [Return] to continue wit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ize - Selects AutoCAD display screen font or fon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Choose the Font Size you would like to us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menus, pull-downs, and dialog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/8x14/8x16/12x20/12x24. For resolutions over 800x600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e 12x20 or 12x24 fonts. The default is the 8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Screen Mode - Enables or disables dual screen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options include the parameters for maneu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utoCAD. Using these options, the Big Picture, Panac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's-eye view, can be configured to suit your needs or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tter differentiation within a complex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- The Double Click option allows you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or TurboDLDClassic's Big Picture pop-up.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largest amount of time that can elap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of the digitizer button and the subsequen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button in order to detect a double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Setting this number too l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computer seeing two separate click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time too high may slow down response ti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utton presses. Values between 10 and 3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Click time is measured in hundredths of seconds.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have a timing resolution of 5/100ths of a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entered time is rounded by the driver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approximate the nearest multiple of 5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setting of 23 is the same as a setting of 27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 rounded to 25 (or one-quarter of a second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erms, when adjusting the timing value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ultiples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Button - Sets mouse/digitizer button to use for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P Button option, TurboDLDClassic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to use a double click on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/mouse button as a Big Picture pop-up button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Button menu line, enter the number of an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 other than button 1 - button 1 is reser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k button. Within AutoCAD, simply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button to invoke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Highlight Mode - Controls how the Big Picture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att Line will display the Big Pictu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lines to form the outer bounding box and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hairs. XOR Rect will use a contrasting rectan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The Both option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Patt Line and XOR Rect to distinguish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Refresh - In it's fastest mode, TurboDLDClassic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the Big Picture until a DLDREFRESH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a drawing's complexity, in this mode,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could become confusing, displaying vecto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tually erased, and no longer part of the drawi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Big Picture to be updated as object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rased, enable the BP Refresh. If speed is a major conc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Cache - Enables or disables TurboDLDClassic's inter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for Big Picture functions. This cache will speed up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perations on some graphics platforms, primari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s. For this reason, the BP Cac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isabled. As a reference, on VGAs,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BP Cache is as little as 1%. With a TIGA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, however, the performance benefit of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Configuration menu set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itself. This menu allows for custom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speed or to adjust f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- Enables or disables the display list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This option should always be set to 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Display List will cause TurboDLDClassic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rdinary non-display lis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 - Enables or disables TurboDLDClassic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, a compressed list of the current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eds up pans zooms and redraws. As in the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Drawing Cache should normally be enabled.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tuations, it may be desirable to disable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Disabling the drawing cache will free-up memory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but may or may not have a visible effect on you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N performance. For example, on VGAs,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drawing cache is as little as 5%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, however, the performance benef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Logical Drawing Space - Using AutoCAD 31-Bit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TurboDLDClassic for use with AutoCAD R12's 31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rawing space. When set to Yes, the driv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's extended 31-Bit drawing space. Selecting No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15-Bit drawing space, similar to that of AutoCAD R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1-Bit logical space allows you to extend your Regen-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ing ability by a factor of several million, a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mory. Additional memory is used by AutoCA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pace, and by TurboDLDClassic for the Dis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Bit zooming and panning is about 10%-20% slower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Bit logical space. The Use AutoCAD 31-Bit Space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AutoCAD R11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 Echo - The echo of TurboDLDClassic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enabled or disabled with the Inter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ption. If you would like to see TurboDLDClas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s display at the AutoCAD command line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ed,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icture Zoom Mode - Sets the Big Picture (BP) zoom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isplay options. In a zoomed view of the static BP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iewport is zoomed or panned, Float mod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 the BP to move around within the bird's-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keeping the zoomed viewport area fixed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rd's-eye. Freeze mode will lock the current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nto place to provide a better overall fr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 Mode - As a convenience feature, a Regen Mode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 to TurboDLDClassic. A Fast Regen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drawing until the Display List has been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play it, all at once. The Incremental mod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in 'chunks' as the display list is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 causes Regens to process approximately 5%-10%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incremental. Neither mode chang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ptions have been set, use the arrow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Save and Exit option and then press the [Enter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onfigure the AutoCAD screen display character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[Y] to accept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the AutoCAD drawing editor to beg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setting-up TurboDLDClassic is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for AutoCAD. From the AutoCAD Command Lin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LOR[Enter], to start CustomColors, TurboDLDClassic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. Make any desired color chang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new color palette and then Exit to return to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 your TurboDLDClas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TurboDLDClassic is running an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follow one of these two simpl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AutoCAD side menu enabled, look for the Pan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in the lower right-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utoCAD without a side menu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ER[Enter] at the AutoCAD command prompt. If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and running, this command should retur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ing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TurboDLDClassic follow the instruction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AutoCAD, Release 12 or Releas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make changes to your Release 12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ype CONFIG[Enter] at the AutoCAD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ACAD -R[Enter] when starting the program. Select option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Video Display. Answer No[Enter] to the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iver ... prompt to start the 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ake the desired changes to the driver and th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continue to the AutoCAD draw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Release 11 configuration, select option 5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rom the AutoCAD main menu, and th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, select option 3, Configur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no to the Select a new video driver ... promp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Classic configuration program. Chang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options. Save and Exit to return to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Open or begin a new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ly reconfigure TurboDLDClassic using Panac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, delete DLDSETUP.DAT from either the \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(R12) or the TURBODLD sub-directory (R11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river Configuration instructions given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n AutoCAD 11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urboDLDClassic installation process, a FASTACA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reated and placed into the TURBODLD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contains four lines that set fou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: DLDCFG - used by TurboDLDClassic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its configuration files; and DSPADI, RCPADI, RDPADI -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utoCAD, 3D Studio and AutoShade 2 w/RenderMan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driver file. FASTACAD.BAT must be ru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utoCAD R11 and only needs to be run once p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 For automatic loading of the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may be added to the AUTOEXEC.BAT file or a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FASTACAD.BAT to your AUTOEXEC.BAT file, insert the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:\TURBODLD\FAST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file. The above example assumes that FASTACA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sub-directory on drive D: called \TURBOD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ish to put FASTACAD in your AUTOEXEC.BAT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ut it in a batch file which also starts AutoCAD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run the file before start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Out of Environment Space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, you will need to enlarge your system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 by adding the following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=C:\COMMAND.COM /P /E:7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CONFIG.SYS file. The /E:768 specifies an environ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768 bytes. Change this number as appropriate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after modifying your CONFIG.SYS file,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ocumentation for AutoShad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Shade v2.0 to use TurboDLDClassic, firs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file from your TurboDLDClassic sub-director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Shade environment variables. Next, start AutoSh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/R[Enter], which will allow you to reconfigure Auto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splay device, select P386 Autodesk Devic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river, and for the rendering display select the 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 Device Interface rendering driver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and rendering screen on the same monitor (i.e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, make sure to tell AutoShade this. A singl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will require a redraw of the display scree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follow the same installation steps that were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board and display and rendering resolu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OCUMENTATION FOR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3D Studio requires three steps. First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nvironment variables for 3D Studio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3DS.BAT file that was copied into your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Next, edit the 3DS.SET file, located in your 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following three lines may be chang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ADI rendering driver. Locate the line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-DISPLA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-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m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-DISPLAY=RCPAD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remove the ';' or any spaces that may be pres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necessary for the RENDER-DISPLAY line to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ADI in order to render at high resolution. If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resolution main display screen or if you will no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s editor, you may keep MAIN-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 set to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D Studio 1.x, there is no RENDER-DISPLAY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ine is DEFAULT-DISPLAY and should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DISPLAY="RCPA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s around RCPADI must be used for this version of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-DISPLAY should only be configured for RCPADI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Display AND Rendering Resolutions of TurboDLDClassi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256 color resolutions. An unpredictabl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 will appear if anything other than 256 col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If you are unsure about the function of th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, use the Materials Editor as VGA,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at all. Please note too, that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Editor will not give you any more color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above changes and start 3D Studio to begin the l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3D Studio directory, delete the file 3DADI.CF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3DADI.CFG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3D Studio to start in its reconfigur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3D Studio by typing 3DS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3D Studio reconfiguration start-up, you a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ries of questions. After the first 3D Studio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is answered, the 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ppear. Select a graphics board and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s as you would for AutoCA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CPADI device drivers, by definition, ar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rendering devices, during 3D Studio re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brought to the TurboDLDClassic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time, once each for Display and Rende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select display and/or rendering resolutio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Simply press the [Enter] key to remov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n highlight Save and Exit to continu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Also if FASTACAD.BAT is used instead of PANA3DS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AutoCAD operating environment,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will also appear for RDPADI and DSPAD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only provides still rendering support f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. TurboDLDClassic will not play back rendered .FLI or .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is a limitation of 3D Studio.The Mapping Icon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usually yellow and green, will appear as bla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external ADI driver. Also, 3D Studio has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fonts. It is recommended that you use the defaul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12's AVE Render uses TurboDLDClassic's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to render objects and drawings. If AVE Ren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en configured, when you first select the AutoCAD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will be forced to run throug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You will be prompt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Rendering Display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urboDLDClassic is a combined display/rendering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item 1, P386 ADI Combined Display/Rendering Dri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ndering Graphics Board an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TurboDLDClassic configuration program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ress the [Enter] key to continue pas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display the Rendering Configur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lect Graphics Board/Resolution to display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olution menu selections. First, choose Select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to select the graphics board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s. Next, choose Select Render Resolution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ndering resolution from the list of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to Previous Menu and then select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nder Mode. Then select the rendering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Select either Render to Viewport or 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ing on how you wish to view your renderings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order to render to a viewport you must be using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at least 256 colors. Otherwise, AVE Rend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Render Hard Cop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render hard copy device select you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rom the list of choices. If you are not using a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accept the default of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AVE Render, you will return to the dra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e curren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configured AVE Render, type RCONFIG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command prompt to manually display th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Follow these steps to re-configur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2, Configure Rendering Device to choos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driver. Answer [Yes] to the Select Different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1, P386 Combined Display/Render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ndering graphics board and resolution.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configuration program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Enter] key to continue past the help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Rendering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lect Graphics Board/Resolution to display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olution menu sel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hoose Select Render Graphics Board to select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to be used for rend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hoose Select Render Resolution to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 from the list of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to Previous Menu and then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ndering mode for TurboDLDClass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ither Render to Viewport or Render to Scree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you wish to view your renderings. Note th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 to a viewport you must be using a Display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256 colors. Otherwise, AVE Render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xit to the Drawing Editor from the Re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type [Y] to keep the changes you've just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F1] key to change to the graphics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urboDLDClassic is the CustomColor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. What is so unique about CustomCol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gives you the ability to modify all of your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colors, including menu colors, text colors,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even drawing colors, while runn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Colors simulates an AutoCAD screen, complete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objects. At the AutoCAD drawing editor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LDCOLOR[Enter] to edit the color configuration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utility, you are provid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)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ra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hysi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DI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)GA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)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perform the follo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- Selecting this option will allow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AutoCAD screen object, such as the graphic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, the menu area text colo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bject whose color you want to chang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ox around with the left and right cursor 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[Enter] when you have highlighte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Note that a one line description of the object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 as you move the box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object, another highlight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round the color boxes nearest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are the physical colors that the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. Use the left and right cursor key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color to be used for the object you have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. The screen will quickly redraw with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or the object you have chosen, and you will be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object selection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an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t any time during color configuration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Esc] key once or twice and return to AutoCAD. Also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mark [?] key will provide you with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- This option allows you to modify AutoCAD draw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8 and 9, in a fashion similar to the way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a highlight square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 area of the simulated AutoCAD display.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nipulated using the four cursor keys. You ma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rawing color portion of the display is laid ou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HROMA drawing supplied with AutoCAD.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, the highlight moves down to the 16 physical colo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during the object color selection.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pick the physical color you want to represen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. Press [Enter] to have your selection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- choosing the Physical option from the menu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red, green, and blue components of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A highlight box will appear in the row of 16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select the color you wish to ed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 Three sliders will appear near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with the horizontal position of the slider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mponents (red, green, or blue - RGB)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intensity of the component. You can use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 to move the slider for the selected com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ype in a number from 0 to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raphics boards do not support 255 different intens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component. Therefore, when you enter an int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s will round it to the nearest intensity whi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supports. For example, VGAs support 64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GB color component. This means intensities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of 4 (256/64), therefore an intensity of 0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ntensity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s allow you to select which compon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lter. As you manipulate the sliders, all obje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are of the same color as the selected physic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in hue. This way you can visually determin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tting for your display. Pressing [Enter]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 values you have selected for the physical color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reset - constructs a default ADI color palette,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desk Device Interface Driver Development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reset - constructs a default VGA color palette in the firs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ntries. The remaining palette color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used for ADI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- reloads the color information from the file DLDCOLOR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loaded from the directory pointed to by DLD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oCAD R11), or from the AutoCAD R12 \DRV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DCOLOR.DAT cannot be foun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because it allows you to go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dited color configuration in case you have ma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configuring your colors that you want to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ccidently Wipe Out Your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DIreset, VGAreset, or Load will irrevocably wip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urrent color changes you may have made, unless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your new setting, so use them only when you really n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ch as when you have made so many color changes that you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m to get back to a reasonable place and just wa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- Saves the current color palette to DLDCOLOR.DA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aved to the directory pointed to by the DLD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variable in FASTACAD, or to the \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12) directory if FASTACAD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Exits CustomColors. If you have made palette chang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aved them, you will be asked if you want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unning at more than 8 bits-per-pixel (256 colors)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colors via DLDCOLOR will have no visible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offers AutoCAD users many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ivity options. This section alphabetically lists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found in TurboDLDClassic and provides the correc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ir usage. For a brief summary of TurboDLDClas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DLDHELP at the AutoCAD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important feature of TurboDLDClassic is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view called The Big PictureTM or BP for short.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he BP allows you to view where in the current draw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located in your active viewport, and it also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ility to dynamically move to another part of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having to exit the function you're currently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IG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all up the Big Picture, at the AutoCAD command line, ty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IGPIC[Enter], or double click the right mouse button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2 on your digitizer puck. (if you haven't redefin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 Button double click). This will bring up the B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You will see cross-hairs and a highlighted s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ing which part of the whole drawing you'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- the size of the image will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logical drawing space being used, 15-Bit or 31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ion or pick box will have an 'X' through it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/digitizer around to locate your pick box. If you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mall box moving, click the left mouse button (the pick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ize down the pick area. In size mode, the pick box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ight pointing arrow in it ('--&gt;'). If the contents of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too small to work with, you may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in the window by pressing the [+] key on you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pad. This performs an incremental zoom within the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wise, pressing the [-] key will reduc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nts of the BP. Pressing the [Home] and [End] keys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P into its smallest and largest siz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mallest BP size is defined as being exactly the same 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n the viewport referenced by the BP. The largest BP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as the largest image possible without causing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P pick box is always proportioned to the proper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viewport. Clicking the pick button again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back into the pick box move mode ('X').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similar to using the Zoom Dynamic feature of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positioned the pick box on the area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in the active viewport, click any button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k button to initiate the zoom, or press the [Enter]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ant to abort the operation, just hold any button down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the pick button, until the BP disappears. You can als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key on the keyboard, other than [Enter], to cancel the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BP is updated with new drawing commands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s or erases will not update the image unless BPREFRE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. A DLDREFRESH or a REGEN will manually update the B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ra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 or disables TurboDLDClassic's internal cache for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. This cache speeds up TurboDLDClassic's Bi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. DLDBPCACHE is normally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benefits of the BP Cache with will vary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platform to the next. For example, on VG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benefit of the BP Cache is as little as 1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zing and repositioning the BP can be accomplish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at the AutoCAD prompt. DLDBPDIM allows you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where you want the BP placed and how large you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. The size is limited to being between one-quar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-half the width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functions like the pan/zoom selection box in the B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far as positioning and dimensioning goes. To abort,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mouse button, or any other digitizer button, dow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box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 the Big Picture (BP) zoom definition area dis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FREEZE toggles the Big Picture Zoom Mode 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's Expert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zoomed view of the static BP, as the current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omed or panned, Float mode causes the image in the BP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within the bird's-eye window, keeping the zoomed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a fixed in the center of the bird's-eye. Freeze mode wi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BP contents into place to provide a better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of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H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the highlight used to display the Big Picture amo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s, Patt Line, XOR Rect, and Both. Patt Lines will u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to outline the Big Picture pick box. XOR Rect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asting rectangle to highlight the pick box, and Bo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 combination of Patt Lines and XOR 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REF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venience feature of TurboDLDClassic, toggles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update mode. If disabled, the BP is updated man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suing a DLDREFRESH command. When enabled, DLDBPREFRS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 the BP to refresh automatically when an object is dra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d. The BP operations therefore will be sl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REFRSH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the BP to stay on the screen at all time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if you want the BP on the screen in order to conven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into it whenever you want to zoom or pan. Typing DLDBP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put up the BP at the position you set with DLDBPDIM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static BP will disappear when other menus pop-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, and it will also disappear if you draw any objec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overwrite the BP. With these exceptions, the BP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-screen until you either exit the drawing screen o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STATI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s CustomColors, Panacea's color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s a manual garbage collect of Display List memory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ing unused display list memory back to the AutoC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toggles the TurboDLDClassic drawing cache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. The Drawing Cache is a compressed form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port which speeds pans, zooms and redr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toggles the display list function of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if the display list is turned off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AutoCAD as though you were using a standard n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driver - pans, zooms and redraws will be MUCH sl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LIS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internal TurboDLDClassic command echoing at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. When TurboDLDClassic commands are execu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izer or pop-up menus, they generate internal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displayed at the AutoCAD command line if DLDEC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. Disable DLDECHO to simplify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a list of TurboDLDClassic commands with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of each, within AutoCAD. It'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ip to the text screen by pressing the &lt;F1&gt; key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reshes the Big Picture to reflect the most curr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rawing. If the static BP is up, it will be updated.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ime the BP is brought up, it will contain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 of your drawing, provided no changes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 DLDREFRESH command and the DLDBIGPIC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update of the Big Picture, see the DLDBPREFRS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current TurboDLDClassic status.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TurboDLDClassic parameters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command line. A flip to the graphics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 for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DLDUSAGE if you want a to-the-byte breakdown of how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used, specifically for display list processing. 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information regarding the memory each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pying. Since AutoCAD supports multiple viewpor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to have multiple displa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TurboDLDClassic version,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VIS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between the Fast and Visible Reg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. A Fast Regen will create the display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display the drawing all at once. A Visible Reg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drawing in chunks as the display lis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is a dynamic form of the Regen Mod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t Configuration Menu. Since TurboDLDClassic's Fast 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is faster than AutoCAD's, we highly recommend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usage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shares extended memory with AutoCA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rLap Virtual Memory Manager. This means that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utomatically page to disk if it uses up all the 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has left for its use. See the AutoCAD '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Guide' for more information on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if you start seeing excessive hard disk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PANs, REDRAWs, and ZOOMs while using AutoC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, try using the DLDCOMPACT comman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affect the amount of disk access it's probabl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more memory to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ing display list memory, it's important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speeds up AutoCAD operations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List in memory, and sending that list t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 for pans, zooms and redraws. But a display lis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much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roduction use, we recommend that at least 1 mega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for TurboDLDClassic. To determine how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is using, use the status command while in AutoCAD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AutoCAD 'Installation and Performance Guide'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). The Display List for a simple draw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tle Columbia might only require 20 Kbytes fo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Complex drawings may require several megabytes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n Display Lists for a drawing range from one-tenth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awing file to three times the size; in general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averages about the same as the DWG file siz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should count on the Display List generally taking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as twice the DWG file size. Also, complex objec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les and text </w:t>
      </w:r>
      <w:r>
        <w:rPr>
          <w:rFonts w:eastAsia="Geneva" w:cs="Geneva" w:ascii="Geneva" w:hAnsi="Geneva"/>
          <w:color w:val="000000"/>
          <w:sz w:val="24"/>
          <w:szCs w:val="24"/>
        </w:rPr>
        <w:t>exp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translated into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, so a drawing with a lot of complex objects and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larger Display List than a simpler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ing the Display Lis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takes up a disproportionate amount of space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To keep the list small, put text in its own la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. Then don't display the text layer when editing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figure. This will keep memory consumption down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PANs, REDRAW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e AutoCAD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oCAD manuals have an excellent section on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ntrating on memory usage. To get the most performanc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, read the appropriate sections of those manua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 as thi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ing from older Panacea DL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ure to remove any reference to previous DLD dri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ACAD calls or SET parameters) or sub-directorie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our AUTOEXEC.BAT file or in AutoCAD start-up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references could cause AutoCAD and TurboDLDClassic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wrong place for 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have been using a previous Panacea DLD driver and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lor palette you customized for it with TurboDLDClassi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copy the DLDCOLOR.DAT file from your older D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directory to the sub-directory you specifi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uvering Through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zooming into an image, be aware of your AutoCAD grid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. If you are zoomed extremely far into a draw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aving trouble moving your digitizer cursor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ping to a point which is not part of the zoomed view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 only moves to a single point, or is not on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, turn the grid sna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and Pa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features do not work in AutoCAD's Pape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ecution of any TurboDLDClassic command in Paper Spa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 in an error message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do not recommended using ANY TurboDLDClassic feature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om Dynamic mode of AutoCAD. Because TurboDLDClassic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when Zoom Dynamic has been initiated,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 will occur. Use the Big Picture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to accomplish the same task as Zoom Dynamic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more efficient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ing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witching color modes, (i.e. from 16 to 256 or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LDCOLOR command should be run in order to reconfig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palette for the number of colors selected. A bla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isappearing crosshairs are both symptoms of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R12's CONFI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TurboDLDClassic in the middle of a draw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CONFIG command is a bit like exiting and re-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. If are using the static Big Pictur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-initialize it after returning from th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y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when using the Big Picture, the digitizer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to stick to the edge of the bird's-eye. This is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result of the digitizer puck responding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rea while the Big Picture only occupies a small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Because of the difference in resolution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and the digitizer, when the screen cursor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Picture area, the digitizer puck has more drawing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ver in order to get to the same location as the scree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AutoC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urboDLDClassic is totally transparent t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 to using normal AutoCAD commands to REDRAW, P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, you still have to suffer from some of AutoCAD's nu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se nuances is that ZOOM ALL and ZOOM EXTENTS both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GEN, because AutoCAD does not keep track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ies necessary to avoid the REGENs. And REGENs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-consuming and don't use any display list processing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selves up. One way around this problem is to use an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's built-in features, namely the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irst load your image and see the whole draw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t once, just type VIEW Save ALL[Enter], which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play position you see under a view named 'All'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you've done some detailed editing and want to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big picture, type VIEW Restore ALL[Enter], instead of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[Enter] or ZOOM Extents[Enter], and the full draw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d to the display at display list speeds, without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uance of AutoCAD's is that if you zoom in too far or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too far, you may inadvertently cause a REGEN. AutoCA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a very simple solution: the REGENAUTO command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AUTO Off[Enter] at the AutoCAD command prompt,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s will be disabled. The REGENAUTO setting is also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your drawing file, so you only need to execute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rawing. You may even want to set REGENAUTO off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AD.DWG drawing template so that all your drawing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REGENAUTO se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having trouble with TurboDLDClassic and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applications, be sure that the third-part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ADI 4.2. In order to use the ADI 4.2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applications require new T-Drivers and therefo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revised. If an application does not specifically s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DI 4.2 compatible, it probably is not. Che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 to b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hird-party application is ADI 4.2 compatibl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trouble using TurboDLDClassic, try running AutoC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ird-party application to try to isolate the problem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he third-party application with the VESA compatib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ped with AutoCAD, this will also help to isolat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any third-party TSR that needs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may not work properly when using AutoCA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d ADI display driver, especially if the TS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modes. Most TSRs will not support the sam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s as TurboDLDClassic and therefore,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mmodate mode switching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ction alphabetically lists the basic command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. Commands have been listed alphabe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IGPIC calls up the Big Picture - use digitizer cli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an area and zoom in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CACHE enables or disables the Drawing Cach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DIM  allows resizing and repositioning of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FREEZE toggles the Big Picture Zoom Mode between Flo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HILIGHT selects the highlight mode used to displa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REFRSH enables and Disables the Big Picture automatic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STATIC toggles the Big Picture to stay on the screen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COLOR  invokes CustomColorsTM, Panacea's col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COMPACT forces a manual clean-up of Display Li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ing any unused memory back to the AutoC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DCACHE toggles the TurboDLDClassic drawing cach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DLIST toggles the display list function of TurboDLDClass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ECHO toggles internal TurboDLDClassic command echo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HELP provides a list of TurboDLDClassic commands with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each, within AutoCAD. It'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flip to the text screen to view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REFRESH refreshes the Big Picture to reflect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to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STAT displays a listing of the current TurboDLDClass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. A flip to the graphics screen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USAGE  gives a to-the-byte breakdown of how memory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display lis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VER displays the TurboDLDClassic version,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VISREGEN toggles between the Fast and Visible Regen mode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