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 jos tahdot vaikka kytt freenet konetta kirjoita vain telnet freenet.hut.fi tuossa komento promptissa.-&gt; *ilona* osaatko kytt muuta kuin IRC:t? Kuten TIN:i ja ELM: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atko kytt muuta kuin IRC:t? Kuten TIN:i ja ELM:i? Ja oletko kokeillut MUD systeem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going to have, We are going to have, We are going to have orgasm.. Asia tekn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love love love lov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