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Access Sysop's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Release 1.04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erious bug in the Mailing Label portion of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nable to hold release of 1.03 as long as I wanted, so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t a bit early..... that was a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h to cover the problem in 1.02 created more of a m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has been very well tested, and not just by myself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ould be relativly "Bug Free", of course there may b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ported correctly, but as far as functions NOT working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eatures planned for the next, and following release's of R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will have a CHANGES file, listing additions, fix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o have online registration with Credit Card read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 date.  You MAY call and register with credit car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if you wish. (seems there is never enough time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orders may also be sent via Netmail, or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Lin BBS. See RASIS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/User Manager menu, created by the Sysop, still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Help line at screen bottom. I plan to make th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tup, next release. You will be able to enter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displayed on the help line for ea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o make a few of the reports availabl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y can be called from a batch file. This has been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a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Will add the ability to print a mailing label for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as been requested, and its a valid need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orthcomming. This will work the same as specifying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 recor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O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 will be adding a "Macro" capability to the Messag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message is sent, be it a previously creat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or one being done on the fly, RASIS will scan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ian macros, and if found, insert fields from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essage recipient, and some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 @F=User First  @N=Full Name  @D= Downloads @U=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y the pre-written messages have been ref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emplates" even now, though currently they are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by the next release they should be "real" templat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ill be adding a File Attach function to Message Post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ttach a file to a user, without having to enter R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similar to RA, using the defined ATTAC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 unique directory under that, and depos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esting, assuming it works correctly, i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next release. I did not think of it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modifications were already complete, so w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internal editor will have a hook to call a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urrent message, this will be definabl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RA dump... There are still a few of the newer fiel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been added, we will be working in thi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have at least some of the reports allowed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I have not yet had a chance to do this. Perhap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t would tie up the RA files less, when printing the repor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INT output was sent to a Print Buffer. I can do this, and will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I would want it to only be activated when Output mode inclu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if it is set To File, it would de-activate the buff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/reclaiming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t has been requested that perhaps I would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/Message areas on the area reports. I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but it involves a complete rewrite of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these reports. As the report is complete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 memory" before it is ever sent to file/print,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are placed in position at Column/Row coordin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, then the whole page is printed from "top" to "bott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some serious re-writing is required. I w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d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 may add the nodes/groups listing for each menu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s this requires even more paper/file siz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sitated. I don't see these as really needed, but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ks request it, I will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follows for times of day availab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open for comments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From what I have gathered, most are not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ress option, and I have noticed that if it isn'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 tends to get filled with garbage, this is wh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mplemented in the curren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if enough ask, I'll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need more work on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an ongoing job, I will get it trimme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"minor" enhancements I planned for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 bumped by the BUG hunt we had to do, that along with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posting in, kept some of the unfinished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.RA dump, from be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will happe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few more items are taken care of in RASIS, I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latest version available, that will hav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or code to display when running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make the overall program size smaller, and will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requirement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check will be, if the registration code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SIS will just refuse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ice will be posted in the appropriate echo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s. It will only be available from my system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with your registration code will allow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C (Real Time Conference) report was added to 1.03, but 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little buggy. For sure there is no info on some of the info,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ly on someone to send me a copy of a full bore CONF.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ULLY ACTIVE conference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you would like to see added, as far as configurati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to make all information pertaining to your RA BB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ght add, should Andrew decide to add or change things in RA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do my best to release an update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s been done has involved many programming hours,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tems, represents many more hours. The only wa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xpanded and enhanced, is if "you", the Sysop suppor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 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