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Key (SETK.EXE) is a simple  program to help you in case the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, or scrollLock key gets "stuck" in the 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key is stuck, make sure it is in the OFF setting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+ 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-  Num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+  Caps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-  Caps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+  Scroll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  Scroll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use the (-) for off, in out little example probl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both switches in a batch file to automatically tur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on and off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