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¿ ���Ŀ 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�� �  </w:t>
      </w:r>
      <w:r>
        <w:rPr/>
        <w:t>Ĵ �  Ĵ � � � �  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���  �� �� ��  ��  </w:t>
      </w:r>
      <w:r>
        <w:rPr/>
        <w:t>Ĵ���  ��   ����  � �� ��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 ����� ����� 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TORIAL FOR KINGDOMS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quickly demonstrate how to set up a game, start a king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 territory, raise an army, and other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boot the game on your computer.  Once sta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tup screen will be shown.  At this point all that need to b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ONTINUE at the bottom of the screen, as the initial setup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man player versus 5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copy protection question, the game will ask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andomize or select your starting position on the map.  Use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pick a starting territory with surrounding ones that have a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ous and forested terrain.  Once this is completed th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ndomly placed, the map will center on your Home Castle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KINGDOM STATUS scroll will appear which shows your kingdom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croll maybe be brought up at any time while in the main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y clicking on the kingdoms crest that is shown on the side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ywhere will exit this scroll and start the food phase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Just click on the CONTINUE in the scroll to skip the food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main part of a kingdoms turn.  This is wher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is conducted and our tutorial really begins.  The first thing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elect the 2nd icon from the top of the main map icons that has a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territory with a question mark in it.  This allow us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rritory and also shows the tax income for one month in a hot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pointer when its moved over a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any territory will bring up its territory information scro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.  Also appearing are icons for any options avail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ritory.  Right now all we need to do is click in your hom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  Noticed how many men are in the garrison here and tr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t the bottom will be shown the IMPROVE/REPAIR, HIRE+TRAIN/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RMY icons.  Click on the HIRE+TRAIN/BUILD icon.  Now sh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for hiring and training men and building catapults for your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s and garrisons.  (Note: this option is available in every terri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however the type and amount of men/items that can be mad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.  You may now hire and train men or buy catapult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-&gt; arrows with the LMB (left mouse button) for one person at a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MB (right mouse button) for five people at a time.  Buy 20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knights.  This will be sufficient for ou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ONTINUE to exit and the territory information scro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.  Notice that the amount of men in the Garrison has increased b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20 soldiers and 3 knights.  This is where all newly trained men and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s are placed.  They are added to an army by an army picking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.  Click to exit the territory information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rmy orders, click on the 1st icon on the main map.  Noti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astle territory has an army banner in it, there are actually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  Click in that territory.  A scroll will appear that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vailable in this territory.  Click on any of them to bring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croll and click on the EXCHANGE TROOPS+ITEMS which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at shows other armies and castle garrison or patrol icon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Select the castle garrison icon.  You now can exchange men/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rison ... i.e. the original men you trained that were placed 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into the army.  Once finished, click on the CONTINUE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back the EXCHANGE WITH scroll.  To exit this scroll just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one of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RMY ORDER scroll should be showing.  Select MARCH.  This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cross the borders of the adjacent territories the army can move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over one of these territories shows the number of d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o move there in a hot-scroll below the pointer.  Simply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that has another adjacent territory you would like to at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clicking in the adjacent territory which will move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n click in the you want to attack (make sure you have enough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my will move up to the border.  At this point in a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long game you may want to move other armies up to help in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r do other game options, but for now our single army will do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olve it now.  To resolve a battle make sure that the 1st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ap is selected, then click in the territory that the army is inv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 will ask you if you want to resolve it now.  Click on the RESOL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ll show a general rating of the peasant resistan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Click anywhere to setup and begin the battle.  When on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, click on the CONTINUE that appears and a result scree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click anywhere and if your army won it will move into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kingdom's colored marker is placed in the center of it.  If your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the army will move back from where it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that are explained here are useable at any tim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just like the tutorial above.  The first is BUYING/SELLING 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 when training the knights the raw material b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croll went down a little.  This is because training troop typ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ding many other things require raw materials and hiring/tr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was using up some of the wood and iron.  You may need more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an excess of a raw material.  This is accomplished by clicking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s to buy or the bottom half to sell.  To raise an arm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Castle territory information scroll and select the ic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NEW and the picture of an army banner on it.  This shows a scro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nused army numbers.  Selecting one will start the process of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This takes a turn, so the new army will be available on your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asics, please read the full docs for more information o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uilding ports, castles and ships, sieging a castle, amount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ops that can be trained in a territory, attempting an or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more details and intricacies of Kingdoms of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GEcko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