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is a PPE that: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1)  Allows users to log on your board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2)  Hangs up on them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3)  References an external file (PHONES.LST) to find a call-back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number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4)  Dials them back at that number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t is designed strictly for high-security systems that can't tolerat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y level of unauthorized access.  If the user fails to answer when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ed back, the PPE will generate a message to the Sysop informing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f a security violation and lock that user out of the system.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splay Files: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OTCFGD -   a file that displays when the user has not been properly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entered into the PHONES.LST file.  They are informed to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not attempt access to the system until they are contacte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by the Sysop.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essage Files: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FGMSG -    a file to leave a message to the Sysop informing him a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user is not properly configured in the PHONES.LST fil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SECVIOL -   a file to leave a message to the Sysop informing him a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user failed to answer when called back, and that the us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has been locked out of the system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nfiguration files: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PHONES.LST- a file that contains all the authorized names and phone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numbers that are allowed on the system.  Users must have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both an account on Salt Air, and an entry in this file i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order to have access to the system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called \PCB\PPE\DIALBACK\ and move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Edit the PHONES.LST file to hold whatever entries you wish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all capitalized, and the phone number must b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user name must appear *exactly* as it does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PCBSetup|File Locations|New User/Logon/off Questionnair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Logon  Script Quest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tr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Logon  Script Quest.  : \PCB\PPE\DIALBACK\DIALBA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ntry in the Answers field.  Whenever anyone logs in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int on, their name MUST appear both in the user fil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S.LST file, or they will be disconnected before they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ss to any area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 any portion of this code may be used in whatev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se for.  I have kind of a security fetish, and this appe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