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Batch Version 2.0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posting of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tch on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(CSD) encourages you to pos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werBatch on you Bulletin Board System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CANNOT be modified in any way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 small text file may be added to the archi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which PowerBatch was downloaded. None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ee is charged for distribution of the package, this fe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distribution fee and must not represent in any way th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 software for this fee. You must also indicate that i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uses the software on a regular basis, a license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re you allowed to make available fo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owerBatch. If you are in doubt,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K INQUIRE and the top line of the compiler states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 System the right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batch files producing compiled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Longer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 to be able to create robust programs. All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cks know to professional programmers are built in.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how to program. If it compiles, it will run!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 programs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owerBatch in compressed form, please us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BAT20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not only the software but the version numb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Keywords For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atch File Compiler, Batch Utility,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iv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ATCH COMPILER PROGRAMMING LANGUAG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28k, one floppy drive, DOS 2.0 or later running on a tru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