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Manual for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irst draf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time to write better docs for DEU.  But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U with the info given below.  If you are better than me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, please get in touch with me and send your contrib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" or "-debug" enters debug mode.  Use this if you want to have the 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des editors.  These two editing modes are not useful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b" or "-swapbuttons" swaps the left and middle mouse button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is more suitable.  No, this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q" or "-quiet" suppresses the sound made when you select or mark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e" or "-expert" doesn't ask for confirmation of som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n object.  This also helps people who need an "exper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show that they can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ile" may be used to load some patch WAD file(s), just lik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tart D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default IWAD file, DOOM.WAD and no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 -file &lt;PWAD file&gt; [&lt;PWAD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default IWAD file and the PWAD file(s)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U [options] &lt;IWAD file&gt; [&lt;PWAD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DEU with the specified IWAD file (DOOM.WAD or DOOM1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 the optional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EU.TXT for explanations.  Sorry, I don't have the time to write all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EDIT command are now optional.  You may just en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DIT" and a list of available levels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"READ" ("R") may be used to load a PWAD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may start DEU without any parameters and load all PW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"DUMP" ("D") gives an hex/ascii dump of any objec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, saving changes.  You will be asked for the name of the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xit without saving.  If you have unsaved changes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>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Toggle slow/fast movement speed (if you use the keyboard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  <w:tab/>
        <w:t>Change the map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witch to the nex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witch to the Th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Switch to the Vertexes (vertices)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witch to the LineDefs/SideDef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witch to the Secto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&gt;</w:t>
        <w:tab/>
        <w:t>Jump to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&lt;</w:t>
        <w:tab/>
        <w:t>Jump to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#</w:t>
        <w:tab/>
        <w:t>Jump to a specied object (en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rk/Unmark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lear all marks and redra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Toggle Drag mode (for Things and Vertex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Show the grid and change it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id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Edit current object or group of objects.  A menu will pop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llowed to change every attribute in the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Insert a new object.  This will copy the last selected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position, or insert a default objec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ases, when a group of objects is selected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": if several Vertexes are selected, the editor won'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but new LineDefs between the vertices, then you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Defs editor.  Likewise,</w:t>
        <w:tab/>
        <w:t>if several LineDefs are selec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will be created and one SideDef in each LineDef will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Delete the current object.  This will only delete the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several objects are selected.  But all objects bound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eleted (i.e. if you delete one Vertex, this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Defs that used this Vertex).  Except for Thing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for confirmation before the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want to move the pointer and keep the current objec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pointer is put on another object), just press the "Shif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opy a Thing: put the pointer on it, press "Shi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while the "Shift" key is down, then press "Ins"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new Thing.  This will work even if there are lots of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will have the following actions bound to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Mark/Unmark object (same as "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Edit object (same as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Drag object (like "D" when you press or release th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ap the left and middle buttons if you use the "-sb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LineDef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have been used for the LineDe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(bit0) Impassible by players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(bit1) Monsters cannot cros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(bit2) Two-sided wall/may shoo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bit3) Upper texture is "unpegged".  Try it with moving ceilings 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(bit4) Lower texture is "unpegged".  Try it with moving floors or l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(bit5) Secret.  This line appears as norma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(bit6) Blocks sound.  The sounds won't travel pas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bit7) Invisible on the map.  Even with the "computer map"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(bit8) Already on the map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Line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etters in each LineDef type give its features. 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oor.  Press the spaceba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witch.  Press the spacebar to activate this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alk across this LineDef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un.  You need to shoot that LineDef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oors ("D") and the "end level" LineDefs, all types need 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" number and at least one Sector with the same tag numb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pe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ork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are also used in the type name.  They refer to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when triggered by this Lin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ys Open.  Used only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ighbor.  Usually, this means that the floor rises or low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aches the floor height of an adjacent sector on its wa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, I have used "Ne.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xture and Type change.  Same as above, but the texture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ar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iling.  This means that the floor rises until it reaches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one adjac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</w:t>
        <w:tab/>
        <w:t>Used as modifiers for the above letters.  "&lt;N" means that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just below a neighbor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s a Sector which usually starts with its ceiling at that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loor (door closed).  When the player presses the spacebar,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, opening the door.  On both sides of the door, you n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LineDefs types.  You don't need to give a tag number to the Sec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open this door with a switc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tag number to the Sector and the switch.  Just pic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used by another LineDef 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t is a sector surrounded by LineDefs with the "Lower lift" or "Raise l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ll LineDefs between the upper floor and the lif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lift" type.  All LineDefs between the lower floor and the li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Raise lift" type.  Usually, you also have some "Lower lift"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floor, a few steps away from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aise lift" type is a special case: when you cross this line, th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.  But if the lift is already up, it will act as a switch tha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.  Warning: this only works if the LineDef has the righ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, you will see an arrow when you select a LineDef. 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that comes near the lift should have this arrow on 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ive some tag number to the Sector and the LineD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things to make a telep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LineDef with the "Teleport" type and a Sector with the sam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Thing in this sector, called "Teleport exit"/"Teleport lan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LineDefs that point to the same Sector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nd only one Sector with the sam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the line is crossed from the right side.  If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two sides of the LineDef, you wouln't be able to ex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staircases are activated by some LineDef.  As far as I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D file, the first step (Sector) needs to have the same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Def.  Then the following steps alternate between 0 any oth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Most stairs use the "special" values 99, 999 or sometim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umber.  But you may put any value, as long as you keep the alter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ecr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create a "secret" area is to give the special type "Secr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or.  When the player steps on that Sector, his secret rat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ret sector is behind a secret door (one that has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the other walls), you probably don't want the door t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(the automap uses different colors for walls and door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oggle the "Secret" flag in the LineDef attribute. 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s a normal wal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something is missing in this file?  Fine!  Write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..  I will welcome any contribution to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phael Qu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net@montefiore.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