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E.SXP - Fractal Stripe Function, Version 2.0 by Howard Yates 01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Creates a texture comprised of fuzzy fractal strip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: - Overall 3d size of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ity : - Affects the chaos of the stripes. Lower numb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 more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e Color - RGB color for the str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Gnd Color - RGB color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ed? - Applies a smoothing (Hermite) interpo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