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S.SXP - Rock Texture Function, Version 2.02 by Robert Nix 0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This routine can create a myriad of rock-like textur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arbles to Porcelins, and the user-define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 - The overall 3d scale of the texture (larger numbers scal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 - The width of the veins (Marble or Agate), or bump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no vei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- RGB values for 1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- RGB values for 2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ion: - Affects the frequency of veins and str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urbation: - Applies a bit of chaos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Vein Loss? : - Allows the bottom-end of the fun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, thereby eliminating the 've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ltra-Opaque?: - Causes the dimmest colors in the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black in order to create a better-looking opaci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et Options : NONE - Allows the user to defin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BLE - Adjusts settings for a marbl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GATE - Adjusts settings for an agat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LATE - Adjusts settings for a slat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CELIN - Adjusts settings for a porcelin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the quick set option is se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than NONE, the Differentiation, Pertur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Allow Vein Loss op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