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DE.IXP - Fade In/Out Routine, Version 1.0 by Howard Yates 01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Fades a flic In, Out, or Both (from/to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In? : Select YES to Fa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to Frame # : Frame Number to Fade In To. (From Fram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Out? : Select YES to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from Frame # : Frame Number to Fade Out From. (To Last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et aside AT LEAST 30 Frames (for NTSC) or 25 Frames (for 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our fades; They will be much smooth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