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Form Deformations I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Pavel Kor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hrieb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version of the FFD modeling IPAS. This program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PAS SDK 2, because IPAS3 is not yet available. As soon as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available, the program will be rewritten unde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ing of this IPAS is very simple. The program is a two pass IP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: Building the FF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around X,Y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BOX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now surrounded by box. Vertices in this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for Bezier hyperpatches. You can now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by moving, scaling etc. You can use othe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like SPHERIZE) for modification of this 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es in this box are control points, YOU CAN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ERTICES, so you cannot add/delete an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dification of the FFD box is finish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cond phase of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FF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which will be modified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get the new defor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