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DIRPM v2.00a - PCB(TM) DIRx POW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PointWare (R), Incorporate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program is protected by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 Unauthorized reproduction or distribu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ortion of it, may result in severe civil and criminal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prosecuted to the maximum extent possible under curren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, Incorporated grants a nonexclusive license to use PCBDI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Poin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PCBDI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PCBDIRP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Poin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PM even if PointWare or an authorized agent of Poin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CBDIRPM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Poin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OIN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is a Registered Trademark of Poin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CBDI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IRPM is not free software.  PCBDIRPM should be registered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after installation.  Registration will remove the paus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closed file ORDER.FRM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DI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IRPM is a program written in QuickBASIC 4.5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PCB conference DIRx MENU files.  Each PCB DIRx MEN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multi-page menu.  PCBDIRPM is very fast and can be ru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or easy DIRx MENU creations.  PCBDIRPM can only be run wi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Board 15.0x and above, and you must have ANSI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DIRx MENU file so you may see w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oks like without having to run PCBDIRPM at all.  J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 DIRx MENU file and put mine in place of yours and login to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PCB files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DI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DIRPM is very simple.  Most of the program i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re is a configuration file that is 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rmation.  This file must be loc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PM.EXE is located in.  Take a look at the sample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and edit it to your 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has been properly created/edited your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DIRPM.  The command line used for proper execution is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BDIRPM CREATES ONE MENU FILE SO IF YOU HAVE A DIRxG MENU FIL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 PCBOARD WILL DISPLAY THE ONE THAT PCBDIRPM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PCBDIRPM 0 C:\PCB\MAIN\CNAMES.@@@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CONFERENCE NUMBER TO PROCESS] �[LOCATION OF CNAMES.@@@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read your CNAMES.@@@ file to grab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x MENU file and the location of your DIR.LST file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PCBDIRPM will read the DIR.LST file and start to coun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ytes in each DIRx directory file.  This informa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IRx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MUST SUPPLY COMPLETE DRIVE AND PATHS FOR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IRx DIRECTORY FILES.  IN PCBSETUP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YOUR DIRx.LST FILE AND CHANGE ALL THE "\PCB\GEN\DIR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 DRIVE LIKE THIS "C:\PCB\GEN\DIR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reate a batch file so all this can be don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iles here is all you have to do, edit the batch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to suit your needs.  Place this in your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IRx MENU file(s) will be created each time you ev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many sysop's that have CDROMS, you shoul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one time for each one of your CDROM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CEIVE PCBDIRPM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(R), Incorporated provides the following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DIR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888-0725   The Shoppe Bulletin Board Systems. 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f PCBDIRPM.  7 days a week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426-9412   PointWare (R), Incorporated. technical sta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for voice support you must have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andy and the current version of PCBDI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: 9:00 a.m. to 7:00 p.m. (CS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: 9:00 a.m. to 9:00 p.m. (CST), SATURDAY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or all current history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