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HIJACK Order Form.        KDS Software        BBS/FAX (714) 774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 ORDER VIA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BBS       |        FAX TO:        |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nline       |                       |      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4) 774-0394      |    (714) 774-0394     |  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8,N,1        |                       |  Anaheim, CA 928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FAX, or mail to KDS Softwar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 by mail.  U.S.  and Canadian orders also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via FAX.  All orders are prepaid only.  Payment by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! As SUPERVISOR use SYSCON, under File Serv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rial Number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ersion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for Novell Netware            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                                        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Payment        $7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7.7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ayment by credit card, please complet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Type          Visa _________   Or MasterCard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iture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ayment by check.  Checks must be drawn on a U.S.A. bank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D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