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, I've tryed this patch on Sourcer 3.21, 4.55 and 5.10, and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ose version's. I created ( because I needed the patch rightaw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++, normally I'll use ASM, but this patch works very VERY good and fas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 works on other version too, but that is for you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he BitMachine, Exed-power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