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P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the Dual Module Player/32 v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.EXE is  a program  demonstrating the  capabilities of the DSMI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running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with  which  you can play STM, S3M, 669, FAR and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s well  as Amiga modules (MOD or NST). DMP32 is cardwa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reely distribute  it and I hope you did,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lp file with the executable.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postcard to the address shown on the endscreen of DMP3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              Quiet screen mode. DMP32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32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32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have to  give your soundcard's IRQ  number and/or port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DMP32 fails to find them. If you don't provide both values then DMP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assume 220h for port address, and 7 for interrupt number. Giv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ong address  will hang  your machine,  but wrong interrupt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stops the playing after a second. The "/C" option is useful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nt to use some other card, than the one DMP32 automatically detec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has also a config file called DMP32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32.EXE but DMP32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32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32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32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32. While playing, DMP32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lehtori.cc.tut.fi (fastest method to contac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3for a list of DMP/DMP32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32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