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rity BBS v2.x FidoNet Tosser Scanner v1.08 [03/14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Ted R. Spaulding &amp; Asylum Associates 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first time you have used CelToScn, See CelToScn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 prior version of CelToScn, simply place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are contained in this archive into your Celerit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Or wherever you origionally installed CelToScn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es to worry about..  CELTOSCN.EXE and CTSETUP.EXE.  Move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PROBLEMS/Suggestions -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, Wacky's Asylum BBS - (716) 872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I'm Wacky II BBS - (315) 343-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 @203:203/2 C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 @1:2613/17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The Orange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Terrip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spaulding@rmc.c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spaulding@delphi.c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/improvements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-- The next release of this software will be v1.10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ing it to be completed around April 1s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ANGE.  The next version you se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FMail  ... Celerity Fido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UMail  ... Celerity UseNet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FFiler ... Celerity Fido File 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Release [03/13/94] Thru [03/14/94] -  **Bug Fix Release ONLY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I changed the buffering routines in v1.06-v1.07,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outine on TOSSing get mislead.  CelToScn v1.0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delete messages on import, if your base is over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begin porting CelToScn to Watcom C++ as soon as I know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BLE.  PLEASE, *PLEASE* let me know if you notice any proble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ieve ANY ONE of my "DBG:" errors! 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rring any problems) will be around April 1st, and will be v1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ToScn/2 Will be provided upon availability to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ToScn v1.0x users.  For others, It will be a seperat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30 day "Trial" Shareware license.  CelToScn/DO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Shareware.  After v1.10, I plan on completing wor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newsgroup import/export routines.  I plan on provid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demonstrate how to correctly run a Celerity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Using a DOS or OS/2 Mailer, a DOS Celerity BBS, and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Tosser.  Registrations recieved BEFORE April 1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v1.0x registrations, and AS SUCH, will f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, lifetime support agreement.  Registrations beyond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undecided, but will be most definately limit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level (v1, v2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REVISION.DOC for all version bug fixes/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