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BBS v2.x FidoNet Tosser Scanner v1.08 [03/14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Ted R. Spaulding &amp; Asylum Associates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PROBLEMS/Suggestions - Addres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, Wacky's Asylum BBS - (716) 872-5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I'm Wacky II BBS - (315) 343-8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203:203/2 C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ed Spaulding @1:2613/171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he Orange Archiv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acky Rabbit, Terripi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rmc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spaulding@delphi.c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lToScn Revision History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-- The next release of this software will be v1.10, an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ing it to be completed around April 1st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HANGE.  The next version you se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FMail  ... Celerity Fido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UMail  ... Celerity UseNet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FFiler ... Celerity Fido File Ech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8 Release [03/13/94] Thru [03/14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 I changed the buffering routines in v1.06-v1.07,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routine on TOSSing get mislead.  CelToScn v1.0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 delete messages on import, if your base is over th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begin porting CelToScn to Watcom C++ as soon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ABLE.  PLEASE, *PLEASE* let me know if you noti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or if you recieve ANY ONE of my "DBG:" errors!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(Barring any problems) will be around April 1st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0.  CelToScn/2 Will be provided upon availabilit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CelToScn v1.0x users.  For others, It will b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with a 30 day "Trial" Shareware license.  CelToScn/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Unlimited Shareware.  After v1.10, I plan on comple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seNet newsgroup import/export routines.  I plan o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REXX script to demonstrate how to correctly run a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under OS/2, Using a DOS or OS/2 Mailer, a DOS Celerit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S or OS/2 Tosser.  Registrations recieved BEFORE April 1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sidered v1.0x registrations, and AS SUCH, will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2, lifetime support agreement.  Registrations beyond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ill undecided, but will be most definately limited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level (v1, v2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7 Release [03/02/94] Thru [03/04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 with NetMail - When I changed the file buffer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orgot to increment a pointer in the NetMail routines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"Sit And Spin" for an infinate amount of time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lem, YOU WILL WANT TO PACK YOUR MAIL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6 Release [02/15/94] Thru [03/02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MORY ALLO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is this a recurring problem?  :-)  Well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llocation errors as I rewrote the import routines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4kb at a time.  If you get an allocation err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is REAL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Release [01/15/94] Thru [02/01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lied in v1.04, The "From User" address was STILL showing the hu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I DEFINATELY fixed i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EMORY ALLOCATION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C under QEMM was not releasing memory correctly wit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ree().  I have developed a work around, until I ge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ed over to Watcom C++.  It will take a month or so to 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as I will be developing a NATIVE OS/2 (32 bit) CelToScn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same process.  I will have to resturcture ALO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line assembler code to port, so be pat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ing on porting CTSetup to new datafile structure, the o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work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rrected pointer problem with ANSI transl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*SHOULD* import correctly now. 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gan work porting CTSetup to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gan work on CTSet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 Release [12/26/93] Thru [1/11/94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"Accellerated" /TOSSing.  The import of messages should be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faster.  I will buffer blocks of input, up to 4k per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on a 386sx/16 has made importation 50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"Fido ANSI Spec" support.  The Fido people get REAL piss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nd ANSI escape sequences out on the net.  If you diss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in Sicko's CMT utility, I WILL NOT translate Celerity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to ANSI sequences.  The reverse holds true as well, No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ranslat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ill working on InterNet News Groups / Fido .PKT translation. 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ecs to gather for these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etMail should be a bit more st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Base Delete option in CTSetup.  As well as "Auto"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durring Toss/Scan, IF .BSE is missing.  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CAN BE UNDELETED, until, of course, you pack the to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Just hit the [DEL] key in the base editor, and it wi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leted fla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xed the problem with the "From User" showing the hu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ir "True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Release [12/13/93] Thru [12/20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First Line Dissappearing Act.  :-)  It appears that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was voiding the Carriage return at the end of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 Release [12/09/93] Thru [12/12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EED!  I ruduced the number of passes through the messag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ort a message from 4 to 1.  I will do ALL scanning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of the message now.  This *SHOULD* have the effect of sp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he /TOSS function by 300%.  There is more that I can do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p, but that will require some fairly major re-coding,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ant to risk the possibility of more bugs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5 will promise to be VERY efficient in both to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ran into a couple *Minor* bugs, and fix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ill *IGNORE* all incoming/outgoing messages over 64k until v1.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ome code to prevent The Packer from making me want to sc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Gig Message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"Pretty" little dots on /TOSSing, to let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not locked up, just importing a VERY large messa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atisfy the "CTL-ALT-DEL" Trigger happy peopl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Release [12/04/93] Thru [12/09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lems?  Nah..  EVERYONE releases a v1.01 a week after v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 fixed the Drive A: problem, where CelToScn would look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for the Celerity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the /TOSS Lock-Ups.  Added "Out Of Memory" errors,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data to far pointers, so CelToScn should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up to a 64Kb Message.  This is the practicl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ize limit any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ed on Speeding up the Import of messages, should be about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fficient now.  I combined the PCB and Vision Pipe sca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scan of the message, versus 2 scans.  More spe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ing in v1.05 [Around Christma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Release [11/23/93] Thru [12/01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CelToScn should now PROPERLY import Vision/Forum |xx style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convert Celerity |x colors to ANSI escapes on expor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ade aware that PCB @Xbf@ is also a problem, not sur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ndle it, or Brendon..  Will check as soon as he ge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va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JUST added the code to translate PCB @Xbf@ Colors, BUT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until Brendom comes back, and tells me that it is my jo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More Expiration D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Just touched up the ANSI translation stuff real quick, foun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bugs in the code.  I also added outgoing translation for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(Which *Should* NEVER be used), but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m releasing this Pre-Release On A WIDE Basis.  I will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0 Release on Monday or Tuesday, PLEASE GET BUG REPORTS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!  NetMail is now FULLY-FUNCTIONAL, for registered vers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do the Network setup in CTSETUP and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key for NetMail to work.  You will also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TOSCN /BUILD /P[Path], as documented in CELTOSCN.DOC onc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d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worked the message deletion routines, they should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finished ALL coding that I stated would be in v1.00 relea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any bug reports between now and wednesday the 1st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to be the release version.  The only planne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is version and the OFFICIAL release is setup touch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, of which I will be hitting hard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ed up odds and end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Origin Line for NetMail to the Network Setup dia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veride the Origin Line specified in CelSetup.  -Finish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ecent" version of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a couple Little Bugs in CTSetup.  Dealing with Pascal-&gt;C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CB Color translation added (Last Minute Addition, should work f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cember 1st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d CelToScn v1.00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1.05 will be slated for 1 January, 1994. Scheduled improv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5 include extended NodeList handeling, Return Reciept logic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Bound), and various Message Base Flags (Such as Strip ANSI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v1.00 Release - [10/21/1993] Thru [11/18/93]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'Pretty' interface was added for the Setup phas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 to make "Data File Maintenance"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I Added "Sticky" options for everything in the setup, should mak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xed problem with only recognizing the first SEEN-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alked to Brendon tonight, as well as the authors from FD &amp; 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attempting to contact the authors of D'Bridge and Binkle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s for thei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rranged some code that could had of caused problems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en working on NetMail, and Multiple Net/Multiple Node stu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ucturing of the data files for the extra provisions tur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 slightly larger ordeal than I had planned on.  I hav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uple pointer/endless loop bugs in the last couple day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de/data files are not in a stable state right now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beta.  Hoping on Saturday for a new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ew data files have PLENTY of provisions for direct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, InterMail, and I am working on D'Bridge.  I do NO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to expand the datafiles again.  SO, I have added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 routines.  Registrations will be granted free of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eople.  If I forget you, and you "FEEL" that you deserve a freeb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OL!  Hehe, just finished up the help routines.  You *Should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hit ALT-H from nearly anywhere in the Setup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pplicable to the area you are in.  A list of valid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/Finished Conformity of FidoNet Technical Specifications FSC-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SC-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ew data file structures require special "First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, ***READ THE README.NOW FILE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ll, I am aware of the fact that the v1 release was du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orrow, and to tell you the truth, I probably only have abo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ours of work to do.  But, as they say, It has been ONE HE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y, so, I have extended the expiration date of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 betas out to 11/30/93.  I will have a v1.0 compil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next two days, including FULL NetMail (which is AL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).  The new release date for v1.0 will vary, pending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v1.0 beta, but should follow by the middle of nex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dded support in CTSetup for placing Multiple Network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.  Although I have not set up the dialog in the basee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oosing which base belongs to which net, I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omorrow morning, or imsomnia pending, late to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leaned up Odds and end bugs that were causing Lock-Up's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ing .MSG file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ed over the import routines as there were reports of lo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importation of LARGE message bases (Over 200)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was not locking up at all, but rather being fairly sl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messages.  I added a "Status Report", that will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mported, as it is occuring, and the number of mess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deleted, during progress.  At least this will clue you i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really is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ell, The NetMail code is about finished.  I have decid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for the non-registered users.  In a future version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 it, FOR INCOMING, and simply turn outgoing around, ref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t, and attach a "Beg your sysop to register"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returned mail.  I am hurrying to get this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some Fido docs to The Silicon Sailor for the Cel v2 doc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as the OS/2, Lantastic Docs for him as Brendon has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e that he is going to TRY shooting for a 11/19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lerity v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leased v1.0x Keys for those that have registered/recieved freeb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/18/1993] --5: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, I *Think* The NetMail routines are stable.  I Have one las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ake up with Brendon on this subject (Handles/Realnames in E-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Added the awaited "Vision Pipe Removal" junk.  I was going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ANSI sequences, but am running short on time.  If you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, let me know, and I will get it don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DECIDED to CRIPPLE Private NetMail for Non-Registered user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 big fan of "Delay" junk, and the NetMail was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I could think of that was an incen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