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erity BBS v2.x FidoNet Tosser Scanner v1.08 [3/14/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93 Ted R. Spaulding &amp; Asylum Associates [All Rights Reserv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GRAM DESCRIPTION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sser/Scanner Should provide the manipulation of data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e task of reading/writing Fido .MSG style messages to/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v2.x .BSE/.DAT/.IDX file formats.  This initial relea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for Fido "Echo Mail" to include conferencing to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rity Message Bases.  Also included in this release is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idoNet style NetMail, via Celerity's Electronic Mail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ans of sending and recieving "Private" Mail to an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release, A Mailer [Such as FrontDoor, BinkleyTerm, D'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Mail], and a Tosser/Packer [Such as TosScan (Commercial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, or GEcho] IS REQUIRED (Unless you are running D'Brid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traffic will be recieved by the mailer, depacket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Packer, and converted to Celerity by CelToScn.  Outbound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out to .MSG's by CelToScn, Bu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/Packer, and transmited to your Hub/Fido Connection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  Future releases will include the packetizing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the need for a "Middle" Tosser/Packer AND add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capabilities (ie..  The Inter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Description................................ Header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able Of Contents.................................. Page  1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claimer......................................... Page  2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rogram Registration And Author Contact............ Page  3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rchive Packing List...............................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eration...................................... Page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/Setup.................................... Page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TSetup Screen for a FidoNet Test Area.... 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 Configuration....................... Page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TSetup Screen for Net Configuration...... Page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Network Configuration...................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ormal Execution/Command Line Parameters........... Page  8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Bug Reports / Suggestions.......................... Page  9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doNet Technical Specifications Conformity........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he FidoNet STARTUP K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/ Required Files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ront Door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the FD Archive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CONFIG.SYS / AUTOEXEC.BAT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Files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rontDoor SetUp (FDSETUP.EX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For The First Time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obal Options.........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Options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Options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Options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Options.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Options...........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Manager.........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view of Events........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nterMail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From The Distribution Diskette........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CONFIG.SYS/AUTOEXEC.BAT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Files.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nterMail SetUp (IMSETUP.EX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ptions.................................. Pag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ent Manager.............................. Page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utity Options..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SetUp.............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elToScn SetUp........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osScan (c)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Packing The TosScan Archive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unning T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Setup Options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sScan Area Manager....................... Page 25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esting Your Setup............................... Page 27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 Final Note.......................................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isclaimer:�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d R. Spaulding &amp; Asylum Associates disclaims all warranties relating to</w:t>
      </w:r>
    </w:p>
    <w:p>
      <w:pPr>
        <w:pStyle w:val="PreformattedText"/>
        <w:bidi w:val="0"/>
        <w:jc w:val="left"/>
        <w:rPr/>
      </w:pPr>
      <w:r>
        <w:rPr/>
        <w:t>this software, whether express or implied, including but not limited to any</w:t>
      </w:r>
    </w:p>
    <w:p>
      <w:pPr>
        <w:pStyle w:val="PreformattedText"/>
        <w:bidi w:val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>Neither Ted R. Spaulding or Asylum Associates shall be liable for any</w:t>
      </w:r>
    </w:p>
    <w:p>
      <w:pPr>
        <w:pStyle w:val="PreformattedText"/>
        <w:bidi w:val="0"/>
        <w:jc w:val="left"/>
        <w:rPr/>
      </w:pPr>
      <w:r>
        <w:rPr/>
        <w:t>indirect, consequential, or incident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such software, even if Ted R. Spaulding &amp; Asylum Associates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 or claims.  In no event</w:t>
      </w:r>
    </w:p>
    <w:p>
      <w:pPr>
        <w:pStyle w:val="PreformattedText"/>
        <w:bidi w:val="0"/>
        <w:jc w:val="left"/>
        <w:rPr/>
      </w:pPr>
      <w:r>
        <w:rPr/>
        <w:t>shall Ted R. Spaulding &amp; Asylum Associate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registration fee for this software, regardless</w:t>
      </w:r>
    </w:p>
    <w:p>
      <w:pPr>
        <w:pStyle w:val="PreformattedText"/>
        <w:bidi w:val="0"/>
        <w:jc w:val="left"/>
        <w:rPr/>
      </w:pPr>
      <w:r>
        <w:rPr/>
        <w:t>of the form of the claim.  The person or persons using this software bear</w:t>
      </w:r>
    </w:p>
    <w:p>
      <w:pPr>
        <w:pStyle w:val="PreformattedText"/>
        <w:bidi w:val="0"/>
        <w:jc w:val="left"/>
        <w:rPr/>
      </w:pPr>
      <w:r>
        <w:rPr/>
        <w:t>all risks as to the quality and performanc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your responsibility to determine if this program will work reliably</w:t>
      </w:r>
    </w:p>
    <w:p>
      <w:pPr>
        <w:pStyle w:val="PreformattedText"/>
        <w:bidi w:val="0"/>
        <w:jc w:val="left"/>
        <w:rPr/>
      </w:pPr>
      <w:r>
        <w:rPr/>
        <w:t>on your computer system and your software environment.  This program is</w:t>
      </w:r>
    </w:p>
    <w:p>
      <w:pPr>
        <w:pStyle w:val="PreformattedText"/>
        <w:bidi w:val="0"/>
        <w:jc w:val="left"/>
        <w:rPr/>
      </w:pPr>
      <w:r>
        <w:rPr/>
        <w:t>available in an unregistered form for the purpose of evaluation.  By</w:t>
      </w:r>
    </w:p>
    <w:p>
      <w:pPr>
        <w:pStyle w:val="PreformattedText"/>
        <w:bidi w:val="0"/>
        <w:jc w:val="left"/>
        <w:rPr/>
      </w:pPr>
      <w:r>
        <w:rPr/>
        <w:t>registering, you acknowledge that it works to your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OGRAM REGISTRATION AND AUTHOR CONTACT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is program enables the NetMail functionality, and</w:t>
      </w:r>
    </w:p>
    <w:p>
      <w:pPr>
        <w:pStyle w:val="PreformattedText"/>
        <w:bidi w:val="0"/>
        <w:jc w:val="left"/>
        <w:rPr/>
      </w:pPr>
      <w:r>
        <w:rPr/>
        <w:t>eliminates the "Please Register"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released as limited shareware.  You are authorized to</w:t>
      </w:r>
    </w:p>
    <w:p>
      <w:pPr>
        <w:pStyle w:val="PreformattedText"/>
        <w:bidi w:val="0"/>
        <w:jc w:val="left"/>
        <w:rPr/>
      </w:pPr>
      <w:r>
        <w:rPr/>
        <w:t>fully use this program in Release form for a unspecified period of time.</w:t>
      </w:r>
    </w:p>
    <w:p>
      <w:pPr>
        <w:pStyle w:val="PreformattedText"/>
        <w:bidi w:val="0"/>
        <w:jc w:val="left"/>
        <w:rPr/>
      </w:pPr>
      <w:r>
        <w:rPr/>
        <w:t>This program will be fully functional for an unspecified amout of time.</w:t>
      </w:r>
    </w:p>
    <w:p>
      <w:pPr>
        <w:pStyle w:val="PreformattedText"/>
        <w:bidi w:val="0"/>
        <w:jc w:val="left"/>
        <w:rPr/>
      </w:pPr>
      <w:r>
        <w:rPr/>
        <w:t>I DO REALIZE THAT *MOST* BBS OPERATORS ARE HOBBYISTS.  Your registration,</w:t>
      </w:r>
    </w:p>
    <w:p>
      <w:pPr>
        <w:pStyle w:val="PreformattedText"/>
        <w:bidi w:val="0"/>
        <w:jc w:val="left"/>
        <w:rPr/>
      </w:pPr>
      <w:r>
        <w:rPr/>
        <w:t>while not required will directly affect the amount of "Upgrade time" that I</w:t>
      </w:r>
    </w:p>
    <w:p>
      <w:pPr>
        <w:pStyle w:val="PreformattedText"/>
        <w:bidi w:val="0"/>
        <w:jc w:val="left"/>
        <w:rPr/>
      </w:pPr>
      <w:r>
        <w:rPr/>
        <w:t>put into this program.  Features requested by a single SysOp *MAY* be</w:t>
      </w:r>
    </w:p>
    <w:p>
      <w:pPr>
        <w:pStyle w:val="PreformattedText"/>
        <w:bidi w:val="0"/>
        <w:jc w:val="left"/>
        <w:rPr/>
      </w:pPr>
      <w:r>
        <w:rPr/>
        <w:t>implemented on a "Per Copy" basis, meaning that I may implement a requested</w:t>
      </w:r>
    </w:p>
    <w:p>
      <w:pPr>
        <w:pStyle w:val="PreformattedText"/>
        <w:bidi w:val="0"/>
        <w:jc w:val="left"/>
        <w:rPr/>
      </w:pPr>
      <w:r>
        <w:rPr/>
        <w:t>feature, yet not implement it in the "Public" Version.  A Initial Release</w:t>
      </w:r>
    </w:p>
    <w:p>
      <w:pPr>
        <w:pStyle w:val="PreformattedText"/>
        <w:bidi w:val="0"/>
        <w:jc w:val="left"/>
        <w:rPr/>
      </w:pPr>
      <w:r>
        <w:rPr/>
        <w:t>registration price is herein set at a minimum of $12.00 US.  That price</w:t>
      </w:r>
    </w:p>
    <w:p>
      <w:pPr>
        <w:pStyle w:val="PreformattedText"/>
        <w:bidi w:val="0"/>
        <w:jc w:val="left"/>
        <w:rPr/>
      </w:pPr>
      <w:r>
        <w:rPr/>
        <w:t>will include unlimited lifetime upgrades and program support.  The</w:t>
      </w:r>
    </w:p>
    <w:p>
      <w:pPr>
        <w:pStyle w:val="PreformattedText"/>
        <w:bidi w:val="0"/>
        <w:jc w:val="left"/>
        <w:rPr/>
      </w:pPr>
      <w:r>
        <w:rPr/>
        <w:t>price of registration will *Probably* go up with Version 1.10, where I</w:t>
      </w:r>
    </w:p>
    <w:p>
      <w:pPr>
        <w:pStyle w:val="PreformattedText"/>
        <w:bidi w:val="0"/>
        <w:jc w:val="left"/>
        <w:rPr/>
      </w:pPr>
      <w:r>
        <w:rPr/>
        <w:t>expect to release a FULL Tosser/Scanner that will eliminate the need</w:t>
      </w:r>
    </w:p>
    <w:p>
      <w:pPr>
        <w:pStyle w:val="PreformattedText"/>
        <w:bidi w:val="0"/>
        <w:jc w:val="left"/>
        <w:rPr/>
      </w:pPr>
      <w:r>
        <w:rPr/>
        <w:t>for the Commercial (And rather expensive for the work it does) TosScan</w:t>
      </w:r>
    </w:p>
    <w:p>
      <w:pPr>
        <w:pStyle w:val="PreformattedText"/>
        <w:bidi w:val="0"/>
        <w:jc w:val="left"/>
        <w:rPr/>
      </w:pPr>
      <w:r>
        <w:rPr/>
        <w:t>Utility and to place a "Upgrade" limit to the full version level (ie..</w:t>
      </w:r>
    </w:p>
    <w:p>
      <w:pPr>
        <w:pStyle w:val="PreformattedText"/>
        <w:bidi w:val="0"/>
        <w:jc w:val="left"/>
        <w:rPr/>
      </w:pPr>
      <w:r>
        <w:rPr/>
        <w:t>Registering v1.10 will get you full upgrades till v2.00).  So</w:t>
      </w:r>
    </w:p>
    <w:p>
      <w:pPr>
        <w:pStyle w:val="PreformattedText"/>
        <w:bidi w:val="0"/>
        <w:jc w:val="left"/>
        <w:rPr/>
      </w:pPr>
      <w:r>
        <w:rPr/>
        <w:t>registering now, is an introductory offer.  Register before v1.10, and</w:t>
      </w:r>
    </w:p>
    <w:p>
      <w:pPr>
        <w:pStyle w:val="PreformattedText"/>
        <w:bidi w:val="0"/>
        <w:jc w:val="left"/>
        <w:rPr/>
      </w:pPr>
      <w:r>
        <w:rPr/>
        <w:t>you will get unlimited, till the program dies support and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E The distribution file REGISTER.DOC for Registratio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m and mailing address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cluded Files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ToScn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TOSCN.EXE - The Mai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SETUP.EXE  - The CelToScn Configuration/Setup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TOSCN.DOC - The Main Doc File/Fido Setup Kit Docs. [You are Here :)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.DOC - Revision Notes from Version to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.DOC  - Upgrade Notice of EXTREME importa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- The Shareware registration form for this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Startup KIT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FD     - The Sample FrontDoor Routing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DE.FD    - Sample FrontDoor Node Compilation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DO.BAT    - Sample FrontDoor/Celerity Batch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.IM     - The Sample InterMail Routing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NODE.IM    - Sample InterMail Node Compilation Control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RUN.BAT    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BBS.BAT   -/Sample InterMail/Celerity Batch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ellaneous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- File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CLR  - File Description in Color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TOSCN.EXE, CTSETUP.EXE are the only files in this archive</w:t>
      </w:r>
    </w:p>
    <w:p>
      <w:pPr>
        <w:pStyle w:val="PreformattedText"/>
        <w:bidi w:val="0"/>
        <w:jc w:val="left"/>
        <w:rPr/>
      </w:pPr>
      <w:r>
        <w:rPr/>
        <w:t>that are required to run this utility.  All Data files are created on</w:t>
      </w:r>
    </w:p>
    <w:p>
      <w:pPr>
        <w:pStyle w:val="PreformattedText"/>
        <w:bidi w:val="0"/>
        <w:jc w:val="left"/>
        <w:rPr/>
      </w:pPr>
      <w:r>
        <w:rPr/>
        <w:t>inst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REPERATION/INSTALLATION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attempted to make this program as versitile as possible.</w:t>
      </w:r>
    </w:p>
    <w:p>
      <w:pPr>
        <w:pStyle w:val="PreformattedText"/>
        <w:bidi w:val="0"/>
        <w:jc w:val="left"/>
        <w:rPr/>
      </w:pPr>
      <w:r>
        <w:rPr/>
        <w:t>CELTOSCN.EXE and CTSETUP.EXE should be runnable from any 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PREPERAT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network requires you to do things in a "Orderly"</w:t>
      </w:r>
    </w:p>
    <w:p>
      <w:pPr>
        <w:pStyle w:val="PreformattedText"/>
        <w:bidi w:val="0"/>
        <w:jc w:val="left"/>
        <w:rPr/>
      </w:pPr>
      <w:r>
        <w:rPr/>
        <w:t>Fashion.  Before setting up this utility, you should have allready</w:t>
      </w:r>
    </w:p>
    <w:p>
      <w:pPr>
        <w:pStyle w:val="PreformattedText"/>
        <w:bidi w:val="0"/>
        <w:jc w:val="left"/>
        <w:rPr/>
      </w:pPr>
      <w:r>
        <w:rPr/>
        <w:t>installed your Mailer (FrontDoor/InterMail/D'Bridge  etc..) and if</w:t>
      </w:r>
    </w:p>
    <w:p>
      <w:pPr>
        <w:pStyle w:val="PreformattedText"/>
        <w:bidi w:val="0"/>
        <w:jc w:val="left"/>
        <w:rPr/>
      </w:pPr>
      <w:r>
        <w:rPr/>
        <w:t>you need to (FrontDoor/InterMail), installed a Tosser/Packer.  Help for</w:t>
      </w:r>
    </w:p>
    <w:p>
      <w:pPr>
        <w:pStyle w:val="PreformattedText"/>
        <w:bidi w:val="0"/>
        <w:jc w:val="left"/>
        <w:rPr/>
      </w:pPr>
      <w:r>
        <w:rPr/>
        <w:t>installing theses utilities can be found in the Celerity v2.00 doc set.</w:t>
      </w:r>
    </w:p>
    <w:p>
      <w:pPr>
        <w:pStyle w:val="PreformattedText"/>
        <w:bidi w:val="0"/>
        <w:jc w:val="left"/>
        <w:rPr/>
      </w:pPr>
      <w:r>
        <w:rPr/>
        <w:t>You should also have allready set up atleast a Test Network area in</w:t>
      </w:r>
    </w:p>
    <w:p>
      <w:pPr>
        <w:pStyle w:val="PreformattedText"/>
        <w:bidi w:val="0"/>
        <w:jc w:val="left"/>
        <w:rPr/>
      </w:pPr>
      <w:r>
        <w:rPr/>
        <w:t>your Celerity BBS (Or by using Sicko's CMT utilities) that is setup as</w:t>
      </w:r>
    </w:p>
    <w:p>
      <w:pPr>
        <w:pStyle w:val="PreformattedText"/>
        <w:bidi w:val="0"/>
        <w:jc w:val="left"/>
        <w:rPr/>
      </w:pPr>
      <w:r>
        <w:rPr/>
        <w:t>a "Fido" type message base.  If you have not done all of the above,</w:t>
      </w:r>
    </w:p>
    <w:p>
      <w:pPr>
        <w:pStyle w:val="PreformattedText"/>
        <w:bidi w:val="0"/>
        <w:jc w:val="left"/>
        <w:rPr/>
      </w:pPr>
      <w:r>
        <w:rPr/>
        <w:t>please do so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NSTALL/SETUP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know the path to your Celerity "Network" directory</w:t>
      </w:r>
    </w:p>
    <w:p>
      <w:pPr>
        <w:pStyle w:val="PreformattedText"/>
        <w:bidi w:val="0"/>
        <w:jc w:val="left"/>
        <w:rPr/>
      </w:pPr>
      <w:r>
        <w:rPr/>
        <w:t>(As defined in CelSetup) before installing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files that were contained in this archive to your</w:t>
      </w:r>
    </w:p>
    <w:p>
      <w:pPr>
        <w:pStyle w:val="PreformattedText"/>
        <w:bidi w:val="0"/>
        <w:jc w:val="left"/>
        <w:rPr/>
      </w:pPr>
      <w:r>
        <w:rPr/>
        <w:t>Celerity Network directory.  Minimum Needed - CELTOSCN.EXE and</w:t>
      </w:r>
    </w:p>
    <w:p>
      <w:pPr>
        <w:pStyle w:val="PreformattedText"/>
        <w:bidi w:val="0"/>
        <w:jc w:val="left"/>
        <w:rPr/>
      </w:pPr>
      <w:r>
        <w:rPr/>
        <w:t>CT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this program, place your 00???T10.KEY file</w:t>
      </w:r>
    </w:p>
    <w:p>
      <w:pPr>
        <w:pStyle w:val="PreformattedText"/>
        <w:bidi w:val="0"/>
        <w:jc w:val="left"/>
        <w:rPr/>
      </w:pPr>
      <w:r>
        <w:rPr/>
        <w:t>that you recieved in your Celerity Network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ress ALT-H at anytime within CTSetup for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TSETUP.EXE for the first time with 1 parameter, the path to</w:t>
      </w:r>
    </w:p>
    <w:p>
      <w:pPr>
        <w:pStyle w:val="PreformattedText"/>
        <w:bidi w:val="0"/>
        <w:jc w:val="left"/>
        <w:rPr/>
      </w:pPr>
      <w:r>
        <w:rPr/>
        <w:t>Celerity's Network Directory as specified in CEL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TSETUP C:\Celerity\Network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ask you a couple basic questions about the network you</w:t>
      </w:r>
    </w:p>
    <w:p>
      <w:pPr>
        <w:pStyle w:val="PreformattedText"/>
        <w:bidi w:val="0"/>
        <w:jc w:val="left"/>
        <w:rPr/>
      </w:pPr>
      <w:r>
        <w:rPr/>
        <w:t>are on, and the Celerity BBS that you run.  These questions are fairly</w:t>
      </w:r>
    </w:p>
    <w:p>
      <w:pPr>
        <w:pStyle w:val="PreformattedText"/>
        <w:bidi w:val="0"/>
        <w:jc w:val="left"/>
        <w:rPr/>
      </w:pPr>
      <w:r>
        <w:rPr/>
        <w:t>straight forward.  The first is the path to the Celerity SETUP.DAT file</w:t>
      </w:r>
    </w:p>
    <w:p>
      <w:pPr>
        <w:pStyle w:val="PreformattedText"/>
        <w:bidi w:val="0"/>
        <w:jc w:val="left"/>
        <w:rPr/>
      </w:pPr>
      <w:r>
        <w:rPr/>
        <w:t>that governs this network.  If you are running multiple nodes with</w:t>
      </w:r>
    </w:p>
    <w:p>
      <w:pPr>
        <w:pStyle w:val="PreformattedText"/>
        <w:bidi w:val="0"/>
        <w:jc w:val="left"/>
        <w:rPr/>
      </w:pPr>
      <w:r>
        <w:rPr/>
        <w:t>multiple networks, using more than 1 USERS file, this question becomes</w:t>
      </w:r>
    </w:p>
    <w:p>
      <w:pPr>
        <w:pStyle w:val="PreformattedText"/>
        <w:bidi w:val="0"/>
        <w:jc w:val="left"/>
        <w:rPr/>
      </w:pPr>
      <w:r>
        <w:rPr/>
        <w:t>VERY important.  Simply respond with the full path (ie.. C:\CELERITY\NODE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ddress Questions, Here is an example Fido Style Adde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608/8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 that preceeds the : is the "Zone Number" and ident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 that you are run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608 is the region or "Network Number".  It identifie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location within the Z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5 is the "Node Number", every Fido system has a uniqu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ith the exception of Point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 is the "Point Number".  If you are not famili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oints", then are NOT one.  enter a 0 for point ##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it will ask you for the Zone portion of your network address.</w:t>
      </w:r>
    </w:p>
    <w:p>
      <w:pPr>
        <w:pStyle w:val="PreformattedText"/>
        <w:bidi w:val="0"/>
        <w:jc w:val="left"/>
        <w:rPr/>
      </w:pPr>
      <w:r>
        <w:rPr/>
        <w:t>Respond with the number in your net address that preceeds the :.  ie..</w:t>
      </w:r>
    </w:p>
    <w:p>
      <w:pPr>
        <w:pStyle w:val="PreformattedText"/>
        <w:bidi w:val="0"/>
        <w:jc w:val="left"/>
        <w:rPr/>
      </w:pPr>
      <w:r>
        <w:rPr/>
        <w:t>in a standard FidoNet Network, an example address would be 1:2608/85.0</w:t>
      </w:r>
    </w:p>
    <w:p>
      <w:pPr>
        <w:pStyle w:val="PreformattedText"/>
        <w:bidi w:val="0"/>
        <w:jc w:val="left"/>
        <w:rPr/>
      </w:pPr>
      <w:r>
        <w:rPr/>
        <w:t>The Zone for this address is 1.  Then proceed to answer the next question</w:t>
      </w:r>
    </w:p>
    <w:p>
      <w:pPr>
        <w:pStyle w:val="PreformattedText"/>
        <w:bidi w:val="0"/>
        <w:jc w:val="left"/>
        <w:rPr/>
      </w:pPr>
      <w:r>
        <w:rPr/>
        <w:t>with the Network portion of your address.  ie..  2608 in our example above.</w:t>
      </w:r>
    </w:p>
    <w:p>
      <w:pPr>
        <w:pStyle w:val="PreformattedText"/>
        <w:bidi w:val="0"/>
        <w:jc w:val="left"/>
        <w:rPr/>
      </w:pPr>
      <w:r>
        <w:rPr/>
        <w:t>Then move on to the node number (85 in the above example), and finally the</w:t>
      </w:r>
    </w:p>
    <w:p>
      <w:pPr>
        <w:pStyle w:val="PreformattedText"/>
        <w:bidi w:val="0"/>
        <w:jc w:val="left"/>
        <w:rPr/>
      </w:pPr>
      <w:r>
        <w:rPr/>
        <w:t>Point number which SHOULD be Zero for most of you.  If your board is a</w:t>
      </w:r>
    </w:p>
    <w:p>
      <w:pPr>
        <w:pStyle w:val="PreformattedText"/>
        <w:bidi w:val="0"/>
        <w:jc w:val="left"/>
        <w:rPr/>
      </w:pPr>
      <w:r>
        <w:rPr/>
        <w:t>"Point" address, you would know it.  Then, it will ask you for A Short</w:t>
      </w:r>
    </w:p>
    <w:p>
      <w:pPr>
        <w:pStyle w:val="PreformattedText"/>
        <w:bidi w:val="0"/>
        <w:jc w:val="left"/>
        <w:rPr/>
      </w:pPr>
      <w:r>
        <w:rPr/>
        <w:t>description of the network.  this is informational only, enter whatever</w:t>
      </w:r>
    </w:p>
    <w:p>
      <w:pPr>
        <w:pStyle w:val="PreformattedText"/>
        <w:bidi w:val="0"/>
        <w:jc w:val="left"/>
        <w:rPr/>
      </w:pPr>
      <w:r>
        <w:rPr/>
        <w:t>you wish (ie..  FidoNet, Intellec, CCiNet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AMPLE CTSetup Screen for a FidoNet Test Area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  Celerity v2.x Tosser/Scanner  v1.0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FidoNet Test Area�������������͸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Toss Dir: C:\CELERITY\FIDONET\FIDOTEST\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Kill Sent .MSG:  [Y]  Crash Priority:  [N]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Kill Recd .MSG:  [Y]  Hold For Pickup: [Y]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Private Allways: [N]  Network: FidoNet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FIDO-TEST�����������������;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  <w:t>[Editing Current Bases]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X Exit  Alt-H Help  � [ALT-F]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he program will scan all of your current message bases looking</w:t>
      </w:r>
    </w:p>
    <w:p>
      <w:pPr>
        <w:pStyle w:val="PreformattedText"/>
        <w:bidi w:val="0"/>
        <w:jc w:val="left"/>
        <w:rPr/>
      </w:pPr>
      <w:r>
        <w:rPr/>
        <w:t>for "Fido" subs.  When it does find one, it will prompt you for the "Toss"</w:t>
      </w:r>
    </w:p>
    <w:p>
      <w:pPr>
        <w:pStyle w:val="PreformattedText"/>
        <w:bidi w:val="0"/>
        <w:jc w:val="left"/>
        <w:rPr/>
      </w:pPr>
      <w:r>
        <w:rPr/>
        <w:t>directory.  The Directory you enter here should be the same directory for</w:t>
      </w:r>
    </w:p>
    <w:p>
      <w:pPr>
        <w:pStyle w:val="PreformattedText"/>
        <w:bidi w:val="0"/>
        <w:jc w:val="left"/>
        <w:rPr/>
      </w:pPr>
      <w:r>
        <w:rPr/>
        <w:t>this message base as set up in TosScan or Squish or GEcho or D'Bridge,</w:t>
      </w:r>
    </w:p>
    <w:p>
      <w:pPr>
        <w:pStyle w:val="PreformattedText"/>
        <w:bidi w:val="0"/>
        <w:jc w:val="left"/>
        <w:rPr/>
      </w:pPr>
      <w:r>
        <w:rPr/>
        <w:t>or whatever Tosser you choose.  IF YOU DO NOT MATCH THIS DIRECTORY WITH</w:t>
      </w:r>
    </w:p>
    <w:p>
      <w:pPr>
        <w:pStyle w:val="PreformattedText"/>
        <w:bidi w:val="0"/>
        <w:jc w:val="left"/>
        <w:rPr/>
      </w:pPr>
      <w:r>
        <w:rPr/>
        <w:t>THE ONE SETUP IN YOUR TOSSER/PACKER, THE TOSSER/PACKER WILL NEVER SEND</w:t>
      </w:r>
    </w:p>
    <w:p>
      <w:pPr>
        <w:pStyle w:val="PreformattedText"/>
        <w:bidi w:val="0"/>
        <w:jc w:val="left"/>
        <w:rPr/>
      </w:pPr>
      <w:r>
        <w:rPr/>
        <w:t>OR RECIEVE NETWORK TRAFFIC.  The Setup program will then ask you for</w:t>
      </w:r>
    </w:p>
    <w:p>
      <w:pPr>
        <w:pStyle w:val="PreformattedText"/>
        <w:bidi w:val="0"/>
        <w:jc w:val="left"/>
        <w:rPr/>
      </w:pPr>
      <w:r>
        <w:rPr/>
        <w:t>the properties of this "Echo Mail" area (Such as Hold, Crash, Delete</w:t>
      </w:r>
    </w:p>
    <w:p>
      <w:pPr>
        <w:pStyle w:val="PreformattedText"/>
        <w:bidi w:val="0"/>
        <w:jc w:val="left"/>
        <w:rPr/>
      </w:pPr>
      <w:r>
        <w:rPr/>
        <w:t>when Sent, Delete when Tossed, ...etc...).  I default all</w:t>
      </w:r>
    </w:p>
    <w:p>
      <w:pPr>
        <w:pStyle w:val="PreformattedText"/>
        <w:bidi w:val="0"/>
        <w:jc w:val="left"/>
        <w:rPr/>
      </w:pPr>
      <w:r>
        <w:rPr/>
        <w:t>settings to recommended settings.  If you are unsure, The default will</w:t>
      </w:r>
    </w:p>
    <w:p>
      <w:pPr>
        <w:pStyle w:val="PreformattedText"/>
        <w:bidi w:val="0"/>
        <w:jc w:val="left"/>
        <w:rPr/>
      </w:pPr>
      <w:r>
        <w:rPr/>
        <w:t>probably work just fine.  Simply specify Yes or No to each option based</w:t>
      </w:r>
    </w:p>
    <w:p>
      <w:pPr>
        <w:pStyle w:val="PreformattedText"/>
        <w:bidi w:val="0"/>
        <w:jc w:val="left"/>
        <w:rPr/>
      </w:pPr>
      <w:r>
        <w:rPr/>
        <w:t>on personal preference.  At the end of every record, hit F10 to save</w:t>
      </w:r>
    </w:p>
    <w:p>
      <w:pPr>
        <w:pStyle w:val="PreformattedText"/>
        <w:bidi w:val="0"/>
        <w:jc w:val="left"/>
        <w:rPr/>
      </w:pPr>
      <w:r>
        <w:rPr/>
        <w:t>the record.  When Finished, a two data files will be written to your</w:t>
      </w:r>
    </w:p>
    <w:p>
      <w:pPr>
        <w:pStyle w:val="PreformattedText"/>
        <w:bidi w:val="0"/>
        <w:jc w:val="left"/>
        <w:rPr/>
      </w:pPr>
      <w:r>
        <w:rPr/>
        <w:t>Celerity Network directory.  IF YOU DELETE IT, you WILL have to run</w:t>
      </w:r>
    </w:p>
    <w:p>
      <w:pPr>
        <w:pStyle w:val="PreformattedText"/>
        <w:bidi w:val="0"/>
        <w:jc w:val="left"/>
        <w:rPr/>
      </w:pPr>
      <w:r>
        <w:rPr/>
        <w:t>setup again.  CTSETUP may be run multiple times, such as when you add</w:t>
      </w:r>
    </w:p>
    <w:p>
      <w:pPr>
        <w:pStyle w:val="PreformattedText"/>
        <w:bidi w:val="0"/>
        <w:jc w:val="left"/>
        <w:rPr/>
      </w:pPr>
      <w:r>
        <w:rPr/>
        <w:t>new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onfigure your "Multiple" networks from within CTSETUP.  Hit</w:t>
      </w:r>
    </w:p>
    <w:p>
      <w:pPr>
        <w:pStyle w:val="PreformattedText"/>
        <w:bidi w:val="0"/>
        <w:jc w:val="left"/>
        <w:rPr/>
      </w:pPr>
      <w:r>
        <w:rPr/>
        <w:t>ALT-F from anywhere, and select "Network Confi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AMPLE CTSetup Screen for Network Configuration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                Celerity v2.x Tosser/Scanner  v1.0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Network #1�������������������͸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etwork Address: 1:2608/85.0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etwork Name: FidoNet    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Cel v2 Setup Path: C:\CELERITY\NODE1\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FD / IM Main Path: C:\IM\   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odeList Path: C:\IM\NodeList\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odeList Name:  NODELIST.??? 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Process Private NetMail?  [Y] 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NetMail Toss Path: C:\IM\Mail\           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Ext. NodeList?   [Y]     Real Names?  [Y]    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Kill Sent .MSG:  [Y]     Crash Priority:  [N]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Kill Recd .MSG:  [Y]     Hold For Pickup: [Y]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Origin Line: Asylum Assoc. Sys 1 - Rochester, NY 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            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[Editing Current NetWorks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lt-X Exit  Alt-H Help  � [ALT-F]-Menu    [INS]-Insert Net    [DEL]-Delete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registered CelToScn, and plan to process private</w:t>
      </w:r>
    </w:p>
    <w:p>
      <w:pPr>
        <w:pStyle w:val="PreformattedText"/>
        <w:bidi w:val="0"/>
        <w:jc w:val="left"/>
        <w:rPr/>
      </w:pPr>
      <w:r>
        <w:rPr/>
        <w:t>NetMail, It is important that you set up one record here for each Net</w:t>
      </w:r>
    </w:p>
    <w:p>
      <w:pPr>
        <w:pStyle w:val="PreformattedText"/>
        <w:bidi w:val="0"/>
        <w:jc w:val="left"/>
        <w:rPr/>
      </w:pPr>
      <w:r>
        <w:rPr/>
        <w:t>that you carry.  This is NEEDED for Zone/Domain matching, so that</w:t>
      </w:r>
    </w:p>
    <w:p>
      <w:pPr>
        <w:pStyle w:val="PreformattedText"/>
        <w:bidi w:val="0"/>
        <w:jc w:val="left"/>
        <w:rPr/>
      </w:pPr>
      <w:r>
        <w:rPr/>
        <w:t>CelToScn Knows which NetMail belongs to which Network.  There is</w:t>
      </w:r>
    </w:p>
    <w:p>
      <w:pPr>
        <w:pStyle w:val="PreformattedText"/>
        <w:bidi w:val="0"/>
        <w:jc w:val="left"/>
        <w:rPr/>
      </w:pPr>
      <w:r>
        <w:rPr/>
        <w:t>extensive HELP available from within this configuration screen, USE IT.</w:t>
      </w:r>
    </w:p>
    <w:p>
      <w:pPr>
        <w:pStyle w:val="PreformattedText"/>
        <w:bidi w:val="0"/>
        <w:jc w:val="left"/>
        <w:rPr/>
      </w:pPr>
      <w:r>
        <w:rPr/>
        <w:t>If you need help with a field, just hit ALT-H.  Remember to hit [F10]</w:t>
      </w:r>
    </w:p>
    <w:p>
      <w:pPr>
        <w:pStyle w:val="PreformattedText"/>
        <w:bidi w:val="0"/>
        <w:jc w:val="left"/>
        <w:rPr/>
      </w:pPr>
      <w:r>
        <w:rPr/>
        <w:t>to save the entries as you move along.  I will be expanding this</w:t>
      </w:r>
    </w:p>
    <w:p>
      <w:pPr>
        <w:pStyle w:val="PreformattedText"/>
        <w:bidi w:val="0"/>
        <w:jc w:val="left"/>
        <w:rPr/>
      </w:pPr>
      <w:r>
        <w:rPr/>
        <w:t>interface in the future, but this will do quite well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RUN CTSETUP EVERYTIME YOU ADD FIDO BASES INSIDE</w:t>
      </w:r>
    </w:p>
    <w:p>
      <w:pPr>
        <w:pStyle w:val="PreformattedText"/>
        <w:bidi w:val="0"/>
        <w:jc w:val="left"/>
        <w:rPr/>
      </w:pPr>
      <w:r>
        <w:rPr/>
        <w:t>OF CELERITY!  If you do not, those new bases will NOT be scanned for</w:t>
      </w:r>
    </w:p>
    <w:p>
      <w:pPr>
        <w:pStyle w:val="PreformattedText"/>
        <w:bidi w:val="0"/>
        <w:jc w:val="left"/>
        <w:rPr/>
      </w:pP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ORMAL EXECUTION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normal operations, you will need this program to perform 2</w:t>
      </w:r>
    </w:p>
    <w:p>
      <w:pPr>
        <w:pStyle w:val="PreformattedText"/>
        <w:bidi w:val="0"/>
        <w:jc w:val="left"/>
        <w:rPr/>
      </w:pPr>
      <w:r>
        <w:rPr/>
        <w:t>basic functions, Toss Fido Messages into Celerity, and Scan Celerity for</w:t>
      </w:r>
    </w:p>
    <w:p>
      <w:pPr>
        <w:pStyle w:val="PreformattedText"/>
        <w:bidi w:val="0"/>
        <w:jc w:val="left"/>
        <w:rPr/>
      </w:pPr>
      <w:r>
        <w:rPr/>
        <w:t>new messages to send out.  The Command line for these 2 funtions remains</w:t>
      </w:r>
    </w:p>
    <w:p>
      <w:pPr>
        <w:pStyle w:val="PreformattedText"/>
        <w:bidi w:val="0"/>
        <w:jc w:val="left"/>
        <w:rPr/>
      </w:pPr>
      <w:r>
        <w:rPr/>
        <w:t>simple.  Specify the switch, and the directory to the Celerity Network</w:t>
      </w:r>
    </w:p>
    <w:p>
      <w:pPr>
        <w:pStyle w:val="PreformattedText"/>
        <w:bidi w:val="0"/>
        <w:jc w:val="left"/>
        <w:rPr/>
      </w:pPr>
      <w:r>
        <w:rPr/>
        <w:t>directory [As specified in CELSETU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  CELTOSCN /Function [/PPath] [/N###] [/M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-  /Function = /SCAN  - Scan Celerity Message bases for new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s to se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OSS  - Toss INBOUND traffic into the Celerity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BUILD - Build Celerity Compatible Nodelist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s "Distribution Nodelist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PPath    -        - The FULL path to the CELTOSC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.  If you ommit this parameter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WILL search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N###     -        - Used to scan a particular Relativ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M        -        - Including this parameter will force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NOT scan for Inbound/Outbound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ELTOSCN /TOSS /PC:\Celerity\Network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can all networks for any INBOUND traffic (Echo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).  C:\Celerity\Network\ will be searched for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: CELTOSCN /SCAN /PC:\Celerity\Network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can all networks for any OUTBOUND traffic (EchoMai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).  C:\Celerity\Network\ will be searched for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program is registered, and you wish to process Private NetMail,</w:t>
      </w:r>
    </w:p>
    <w:p>
      <w:pPr>
        <w:pStyle w:val="PreformattedText"/>
        <w:bidi w:val="0"/>
        <w:jc w:val="left"/>
        <w:rPr/>
      </w:pPr>
      <w:r>
        <w:rPr/>
        <w:t>You will need to run "CELTOSCN /BUILD", atleast once, to create the initial</w:t>
      </w:r>
    </w:p>
    <w:p>
      <w:pPr>
        <w:pStyle w:val="PreformattedText"/>
        <w:bidi w:val="0"/>
        <w:jc w:val="left"/>
        <w:rPr/>
      </w:pPr>
      <w:r>
        <w:rPr/>
        <w:t>nodelists for verifying network addresses.  You *SHOULD* run CELTOSCN with</w:t>
      </w:r>
    </w:p>
    <w:p>
      <w:pPr>
        <w:pStyle w:val="PreformattedText"/>
        <w:bidi w:val="0"/>
        <w:jc w:val="left"/>
        <w:rPr/>
      </w:pPr>
      <w:r>
        <w:rPr/>
        <w:t>the /BUILD paramater everytime you recieve a nodelist update for that</w:t>
      </w:r>
    </w:p>
    <w:p>
      <w:pPr>
        <w:pStyle w:val="PreformattedText"/>
        <w:bidi w:val="0"/>
        <w:jc w:val="left"/>
        <w:rPr/>
      </w:pPr>
      <w:r>
        <w:rPr/>
        <w:t>network.  This parameter may be combined with the /N parameter.</w:t>
      </w:r>
    </w:p>
    <w:p>
      <w:pPr>
        <w:pStyle w:val="PreformattedText"/>
        <w:bidi w:val="0"/>
        <w:jc w:val="left"/>
        <w:rPr/>
      </w:pPr>
      <w:r>
        <w:rPr/>
        <w:t>Example -  I have my .BAT file set up to automatically run XLAX (A Fido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 compiler), every Friday, when I recieve my Fido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 Update.  at the same time,  I would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ELTOSCN /BUILD /N1", assuming that FidoNet is My Networ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upport &amp; Bug/Problem/Suggestion Reports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m an active member of the Celerity v2.0x Beta Testing Program, I</w:t>
      </w:r>
    </w:p>
    <w:p>
      <w:pPr>
        <w:pStyle w:val="PreformattedText"/>
        <w:bidi w:val="0"/>
        <w:jc w:val="left"/>
        <w:rPr/>
      </w:pPr>
      <w:r>
        <w:rPr/>
        <w:t>can be found on The Support BBS (Orange Archives) at least once, usually</w:t>
      </w:r>
    </w:p>
    <w:p>
      <w:pPr>
        <w:pStyle w:val="PreformattedText"/>
        <w:bidi w:val="0"/>
        <w:jc w:val="left"/>
        <w:rPr/>
      </w:pPr>
      <w:r>
        <w:rPr/>
        <w:t>twice a day.  You may leave messages, E-Mail, and BUG/Problem reports for</w:t>
      </w:r>
    </w:p>
    <w:p>
      <w:pPr>
        <w:pStyle w:val="PreformattedText"/>
        <w:bidi w:val="0"/>
        <w:jc w:val="left"/>
        <w:rPr/>
      </w:pPr>
      <w:r>
        <w:rPr/>
        <w:t>me there, I WILL get them. If You wish, you may call my BBS at</w:t>
      </w:r>
    </w:p>
    <w:p>
      <w:pPr>
        <w:pStyle w:val="PreformattedText"/>
        <w:bidi w:val="0"/>
        <w:jc w:val="left"/>
        <w:rPr/>
      </w:pPr>
      <w:r>
        <w:rPr/>
        <w:t>(716)872-5887.  All new users are validated within 6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il may also be sent to me at my BBS through FidoNet.  Address to</w:t>
      </w:r>
    </w:p>
    <w:p>
      <w:pPr>
        <w:pStyle w:val="PreformattedText"/>
        <w:bidi w:val="0"/>
        <w:jc w:val="left"/>
        <w:rPr/>
      </w:pPr>
      <w:r>
        <w:rPr/>
        <w:t>Ted Spaulding @1:2608/85.  The current revision of CelToScn can be</w:t>
      </w:r>
    </w:p>
    <w:p>
      <w:pPr>
        <w:pStyle w:val="PreformattedText"/>
        <w:bidi w:val="0"/>
        <w:jc w:val="left"/>
        <w:rPr/>
      </w:pPr>
      <w:r>
        <w:rPr/>
        <w:t>FREQ'ed from my fido node (1:2608/85) under the "Magic" file name</w:t>
      </w:r>
    </w:p>
    <w:p>
      <w:pPr>
        <w:pStyle w:val="PreformattedText"/>
        <w:bidi w:val="0"/>
        <w:jc w:val="left"/>
        <w:rPr/>
      </w:pPr>
      <w:r>
        <w:rPr/>
        <w:t>"CELTOSC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doNet Technical Conformity: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TS and FSC documents should be obtainable from your local Hub</w:t>
      </w:r>
    </w:p>
    <w:p>
      <w:pPr>
        <w:pStyle w:val="PreformattedText"/>
        <w:bidi w:val="0"/>
        <w:jc w:val="left"/>
        <w:rPr/>
      </w:pPr>
      <w:r>
        <w:rPr/>
        <w:t>and/or N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doNet Utility Conforms to the following FTS (FidoNet Technical</w:t>
      </w:r>
    </w:p>
    <w:p>
      <w:pPr>
        <w:pStyle w:val="PreformattedText"/>
        <w:bidi w:val="0"/>
        <w:jc w:val="left"/>
        <w:rPr/>
      </w:pPr>
      <w:r>
        <w:rPr/>
        <w:t>Standard) and FSC (FidoNet Standards Committee) Poli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1  [v15   30-Aug-90] - A Basic FidoNet(r) Technical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4  [v3.31 12-Dec-87] - The Conference Mail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5  [v1    05-Feb-89] - The Distribution Node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53 [v2    08-Dec-92] - Specifications for the ^aFLAG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doNet Utility Has PARTIAL Support [Will be expanded] for the</w:t>
      </w:r>
    </w:p>
    <w:p>
      <w:pPr>
        <w:pStyle w:val="PreformattedText"/>
        <w:bidi w:val="0"/>
        <w:jc w:val="left"/>
        <w:rPr/>
      </w:pPr>
      <w:r>
        <w:rPr/>
        <w:t>following FTS (FidoNet Technical Standard) and FSC (FidoNet Standards</w:t>
      </w:r>
    </w:p>
    <w:p>
      <w:pPr>
        <w:pStyle w:val="PreformattedText"/>
        <w:bidi w:val="0"/>
        <w:jc w:val="left"/>
        <w:rPr/>
      </w:pPr>
      <w:r>
        <w:rPr/>
        <w:t>Committee) Polic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-9  [v1    13-Mar-90] - MSGID / REPLY - Reply Linkage / Dup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41 [v1    13-Mar-90] - MSGID / REPLY - Reply Linkage / Dup 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58 [v2    01-Nov-92] - A New Way of Addressing in FidoNet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C-68 [v1    13-Dec-92] - A Proposed Replacement for FTS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pecification Conformities will expand in the future to include</w:t>
      </w:r>
    </w:p>
    <w:p>
      <w:pPr>
        <w:pStyle w:val="PreformattedText"/>
        <w:bidi w:val="0"/>
        <w:jc w:val="left"/>
        <w:rPr/>
      </w:pPr>
      <w:r>
        <w:rPr/>
        <w:t>type 3 ascii, type 3 binary, charset proposal, and numerous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 set will guide you through setup of FidoNet using either</w:t>
      </w:r>
    </w:p>
    <w:p>
      <w:pPr>
        <w:pStyle w:val="PreformattedText"/>
        <w:bidi w:val="0"/>
        <w:jc w:val="left"/>
        <w:rPr/>
      </w:pPr>
      <w:r>
        <w:rPr/>
        <w:t>FrontDoor v2.02-&gt;2.10 or InterMail 2.20+ as a mailer and TosScan v1.0</w:t>
      </w:r>
    </w:p>
    <w:p>
      <w:pPr>
        <w:pStyle w:val="PreformattedText"/>
        <w:bidi w:val="0"/>
        <w:jc w:val="left"/>
        <w:rPr/>
      </w:pPr>
      <w:r>
        <w:rPr/>
        <w:t>as a Tosser/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UGGESTIONS/Procedures were compiled from multiple</w:t>
      </w:r>
    </w:p>
    <w:p>
      <w:pPr>
        <w:pStyle w:val="PreformattedText"/>
        <w:bidi w:val="0"/>
        <w:jc w:val="left"/>
        <w:rPr/>
      </w:pPr>
      <w:r>
        <w:rPr/>
        <w:t>sources as well as from person experience [In InterMail].  There are NO</w:t>
      </w:r>
    </w:p>
    <w:p>
      <w:pPr>
        <w:pStyle w:val="PreformattedText"/>
        <w:bidi w:val="0"/>
        <w:jc w:val="left"/>
        <w:rPr/>
      </w:pPr>
      <w:r>
        <w:rPr/>
        <w:t>Guarentees implied, these settings have worked for myself and others.</w:t>
      </w:r>
    </w:p>
    <w:p>
      <w:pPr>
        <w:pStyle w:val="PreformattedText"/>
        <w:bidi w:val="0"/>
        <w:jc w:val="left"/>
        <w:rPr/>
      </w:pPr>
      <w:r>
        <w:rPr/>
        <w:t>These Directions ARE NOT a substitue for Reading the FidoNet POLICY4</w:t>
      </w:r>
    </w:p>
    <w:p>
      <w:pPr>
        <w:pStyle w:val="PreformattedText"/>
        <w:bidi w:val="0"/>
        <w:jc w:val="left"/>
        <w:rPr/>
      </w:pPr>
      <w:r>
        <w:rPr/>
        <w:t>Document, your mailer's Documentation and Your Tosser/Packer'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Front Door version 2.02,2.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terMail v2.20+ (Commercial) [2.25 is current as of 12/01/93]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TosscanM v1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ido-&gt;.MSG Compatible Tosser/Packer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elToScn v1.00+ [Included with Celerity v2.0x]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Your System's Fido/Fido Compat Node Number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Your Hub's Fido/Fido Compat Node Number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urrent Fido/Fido Compat Echolist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urrent Fido/Fido Compat Nodelist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Celerity v2.00+</w:t>
      </w:r>
    </w:p>
    <w:p>
      <w:pPr>
        <w:pStyle w:val="PreformattedText"/>
        <w:bidi w:val="0"/>
        <w:jc w:val="left"/>
        <w:rPr/>
      </w:pPr>
      <w:r>
        <w:rPr/>
        <w:t xml:space="preserve">    �    </w:t>
      </w:r>
      <w:r>
        <w:rPr/>
        <w:t>Patience &amp;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MPLEMEN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If You run a Mailer that requires a Fossil (FD Does, IM Does NO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00.SYS Fossil Driver with XU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NU Fossil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ONE - Create Your System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Enter the following commands EXACTLY, starting off in \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that you are installing to. (ie.. C:\ or D:\ ...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here on out, I will assume that you are installing to C:\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X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DOC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PACK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NET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D BAD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UnZip FrontDoor into the C:\F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UnZip X00 into the C:\X0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WO:  Autoexec, and Misc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dd the following to you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FD=C:\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X00\XU Port:1:On FIFO: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This corresponds to Com 2,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port change this number to that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E. Com1=0 Com2=1 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Add the following to you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=C:\X00\X00.sys E B,1,38400 T=2048 R=5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^Once again this corresponds to th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hange to C:\FD\NODELIST, and copy the FDNODE.FD [Included]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directory.  Rename FDNODE.FD to FDNODE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Copy the FidoNet/Fido Compat Nodelist(s) into C:\FD\NODELIS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EDIT The FDNODE.CTL to suit the Area Code that you are in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change the NODELIST line and the PVTLIST lines to sui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You MUST have an entry for the NODELIST line, the PVT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Copy the ROUTE.FD into C:\FD.   In every instance where you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2608/0 in the ROUTE.FD, change it to the node number of your hu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THREE:  FrontDo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From the C:\FD directory, type FDSETUP{enter}.  You will see 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Windows-like pop-up menus.  Become familiarized with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, then proceed to the first menu, GLOBAL.  From here on,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state the Menu type (IN BOLD), followed by the Menu option ("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s"), followed by what should be contained inside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DDRES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ddres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  - {enter your assigned node number here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a 1 - {unused, unless you have other nets online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ite Inf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enter all your system information, Name, Location, et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LAGS....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,X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lowed by any of the following, separated by comm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ST if you have a USR HST mod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42  "  "   "   V42 error corr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32  "  "   "   V32   "    "     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NP  "  "   "   MNP/5 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:  If you have a USR Dual Standard (v32, v42)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M,XA,HST,V32,V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:  If your modem has BOTH v42 and v42bis (or v32 and v32bis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 no need to put BOTH.  Entering V42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mes having V42Bis.  If your modem is LAPM, enter V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omain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 a domain line for each Network that you are i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's domain is "fidonet.org", all others don't RE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tter, unless they are gated into/out of othe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are in Fido, the first line sh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NE   DO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1      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KA Match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set this up if you run Multiple n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t asks you for the AKA #, AKA #0 is your mai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ONE:NET     AK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1:0          1:2608/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169:0        169:315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et of Zero tells it ALL nets in that z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NAM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   -    C:\F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  -    C:\FD\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    -    C:\FD\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   -    C:\FD\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file   -    C:\FD\FD.LO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ner    -    C:\FD\FDBOOT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^^note: you must create this file yourself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he file that is displayed after users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scape twice after login.  You *MAY*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blank if you do not wish a bann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delist  -    C:\FD\NODE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-Event  -    C:\FD\INEVENT.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^^note: create this file also...this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displayed to users whil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in it's nightly event, should they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rough.    You *MAY* Leav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blank if you do not wish a bann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g Base  -    C:\CELERITY\CON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^^note:  This field is basically useless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lerity at this point in time.  Fill i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Celerity's Conference directory thoug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may decide to use it in the futu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 -   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ENERA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ntry Code -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other options,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SER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enter}{your handle}{enter}{any password}{enter}{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ERVISOR}{enter}{ES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All following menus will show correct setups from TOP TO BOTT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e:  For Miscellaneous, YYYYNN...  would mean reading from TO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you would see Yes, Yes, Yes, Yes, No, No, 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SCELLANEOU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YYNNYYYNN,255,5,120,N,2,{Your System Name},11,1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NYNNYYNYYY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REQUEST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 Reques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:\FD\FILE.FRQ &lt;&lt;ignore it, -Used for filebasing (See Tic2Cel.ZIP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four lines - bl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,60,1024,2400,Yes,22:00-06:00,MTWT--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Server, External Mail, Display, Colors, Hidden Dial Info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- - -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RRORLEVEL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Except Received Mail should be 200.  Set Receiv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to 150, and Create Bat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UDIO CONTRO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YES to an item causes a LOUD beep.  Set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 preferences, or turn all sou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APP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wapping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EMS or XMS (Extended OR Expanded Memory), and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K of it is free at ALL times, set EMS/XMS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 -  Ignore ALL Options 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RIGIN LIN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origin line #1, a short line with your bbs name &amp; may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, to be printed at the bottom of certain messages.  (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line doesn't really accomplish anything.  Your bbs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 you to enter origin lines for each sub, and there is a pla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osscan for it also.  This is in case NEITHER your bbs n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sscan puts in an origin line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APP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licate previous "SWAPPING"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  -  The terminal program provided with FrontDoor is an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ful one.  Setup and use of it is WAY beyond the sco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text, but full documentation for it i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.  I recommend you at least try it out, it'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erminal program I us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RDWARE" - top to bott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your COM port # for your modem},{Max Baud Rate},{Lock Port YES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ST with locked Fossil},YNNN,128,0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ESSAG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from your modem's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e 2400 is usually CONNECT 2400,et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MAND STRING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Code    +++~~|~~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Online  ATO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hook         ATH0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        ATM0H1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al           AT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fix       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ffix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        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 String 1  Take directly from your bbs setup.  If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 a V0 statement anywhere, change it to V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          ATM0H1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         ATZ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NSWER CONTROL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s,ATA|,5,No,00:00,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 -  Set These to suit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VENT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should already be one 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@  -------A  *  00:00  00:01  0  0  -1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enter.  At the bottom of the screen,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.  Hit enter, and the popup should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YNYYNYYNY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escape, escape again.  Hit insert, and creat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00:0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2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.Cost       0    &lt; Never bother with these two... they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.Cost       -1   &lt; never be changed. [Unless your hub is LD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NY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one m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his one is for FidoNet P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00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YYNYYNYYNNNNNY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one m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his one is for DragonNet Polling. [Only needed if you have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more Network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5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00:5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YYNYYNYYNNNNNY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One Mo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This one is for Fido Zone Mail Hour, you only need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if you are in Fido @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Z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4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01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NNNYYNYYNNNNNY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On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+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6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N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and insert one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1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23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YYNYYNYYNNNNN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, SAVE CHANGES (Y/N) =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BACK in...  You shoul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T  Days      M  Start   Length  Lev   Min    Max 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@  -------A  *  00:00   00:01   1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X  -------A  +  00:00   00:01   2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F  -------A  +  03:00   00:59   1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D  -------A  +  05:00   00:59   1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Z  -------A  +  04:00   01:00   1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X  -------A  +  06:00   00:01   150      0     -1    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B  -------A  +  01:00   23:00   150      0     -1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he general Idea of this setup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ill start with event 1, as they use event 0 for nothing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are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1-Midnight, exit w/errorlevel 250.  This goes to the 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, as set up now will call "C:\Celerity\EXTERN.BAT"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erity event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2-3:00am, event Tag "F", this will go to the ROUTE.FD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event.  ROUTE.FD Tells it to unhol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mail bould for Zone 1 (FidoNet), and to poll our h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4-4:00am, event Tag "Z",  This time slot occupies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known in the Fido community as "ZONE MAIL HOUR"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POLICY4, all nodes in FidoNet MUST NOT allow hu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during ZM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3-5:00am, event Tag "D", this will go to the ROUTE.FD fil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this event.  ROUTE.FD Tells it to unhol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mail bould for Zone 169 (DragonNet), and to poll our h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5 and 6-I have no idea what the origional authors of this 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to accomplish with thoses events.  Event 6 Encoumpa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day.  Other events will overide this event a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 times.  A GOOD use of a 24 hour even is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 "CRASH" Network, where you would want to send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EVERY opportunity during th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Note By Ted Spaulding- I have NO IDEA what the origional wri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se docs are accomplishing with Event #5, I BELIEVE tha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eeded.  You can also modify event "@" to accomplis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hing that B does by setting up event "@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g            @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           --------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ifier       Ignore Eventbase (*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rt Time     00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        24: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rorlevel     15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havior       YYNYYNYYNYNNNY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y Delay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could get rid of event 6, tag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JUST A SUGGESTION - as I do NOT run Front Do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End of No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y all are correct, then you are done.  If anything is differ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ove your cursor to the incorrect event and change it so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es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Exit Out of the setup (SAVE CHANGES = YES!!!!!!!!!!),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   COPY SETUP.FD FD.SYS  ************</w:t>
      </w:r>
    </w:p>
    <w:p>
      <w:pPr>
        <w:pStyle w:val="PreformattedText"/>
        <w:bidi w:val="0"/>
        <w:jc w:val="left"/>
        <w:rPr/>
      </w:pPr>
      <w:r>
        <w:rPr/>
        <w:t>THIS IS EXTREMELY IMPORTANT, Tosscan will only 'see' FD.sys.  Whenver you change</w:t>
      </w:r>
    </w:p>
    <w:p>
      <w:pPr>
        <w:pStyle w:val="PreformattedText"/>
        <w:bidi w:val="0"/>
        <w:jc w:val="left"/>
        <w:rPr/>
      </w:pPr>
      <w:r>
        <w:rPr/>
        <w:t>anything in Frontdoor, you must "copy setup.fd fd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From the same directory (C:\FD), type FDNC{enter}.  It should 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's compiling the nodelist, then finish saying something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25,142 Nodes Compiled".  (if it doesn't, then go back to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verify that everything is perfect!  The Number will be over 25,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idoNet @1, it will be MUCH lower for individual, smaller n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ail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nstall InterMail as directed by your InterMail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..  Place InterMail Diskette into Drive A: or B: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"A:INSTALL [ENTER]"  (Or B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 the screen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worry about the IM settings too much here, we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m in detail in a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hange to C:\IM\NODELIST, and copy the FDNODE.IM [Included]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rectory.  Rename FDNODE.IM To FDNODE.C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py The IMRUN.BAT and the EXEBBS.BAT files [Included]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IM directory and edit Drives/Path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py the FidoNet/Fido Compat Nodelist(s) into C:\IM\NODELIST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EDIT The FDNODE.CTL to suit the Area Code that you are in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change the NODELIST line and the PVTLIST lines to sui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You MUST have an entry for the NODELIST line, the PVT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opy the ROUTE.IM into C:\IM\SYSTEM.   In every instance where you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2608/2 in the ROUTE.IM, change it to the node number of your hu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configure your events (Below), adjust the ROUTE.IM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your needs, per your InterMail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Go to the drive that you installed InterMail to (ie..  "C:[ENTER]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CD to the directory that it is installed to.  (ie.. "CD \IM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ype "IMSETUP" and hit [ENT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I Suggest you stick with MOST of the parameters as install plac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exception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Add additional AKA's as necessary (1 per Net that you are 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If you run TosScan (Not sure about GEcho), TosScan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your secure files directory for inbound packets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ason, I suggest that you set Files and Secure Fil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BANNER-Add a banner file if you wish (Display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ts Escape Twice to enter BBS) - Not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IN EVENT-Add a "In Event" file if you wish (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connects and the BBS is "In An Event" - Not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SEMAPHORE-I use C:\IM\SEMA, although a RAM disk would do we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.  This directory is used for inter-program commu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cation.  Used mostly in a MultiNode configur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Site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Please ENSURE that the info here is correct for your system. 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n this area MUST be in 1-AAA-PPP-XXXX where AAA=Area C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P=Prefix, and XXXX=4 digit phone extension.  IT MUST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You may make a user for yourself, If you are security consciou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yourself Supervisor access - This will also allow you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with IM's Editor.  Suggested, but not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Mai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Miscella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Trigger exit upon reciept of NetMai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to y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Upon reciept of ANY fil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is to yes (Will allow you to process new fido NodeLis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Retry Dela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set this to a more "Reasonable" Level.  I use 18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Days to keep Mail history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Days will make for BIG log files.  I use a 2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BBS Software Nam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your system should be here-PURELY cosmet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displayed when they conn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..  "Hit ESC twice to enter xxxxxxxxxxx"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ErrorLev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Recieved Mail- Set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-Create BAT File- Set to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Mo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Advanced Setu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-Connect String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et all BBSEXIT levels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Events are the worst part of setup.  Below is a template for a 2 netwo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  If you run more, simply expand, if you run just one, eliminat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ond net's set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is setup is FOR A CRASH MAIL SETUP, who will poll twice daily, at 3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pm on the first net and at 5am and 6pm on the second net.  If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RASH" everything to your hub, modify event "@" in the ROUTE.FD fil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 your hub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ubstitute ALL cases of 1:2608/85 with your Primary net Address.</w:t>
      </w:r>
    </w:p>
    <w:p>
      <w:pPr>
        <w:pStyle w:val="PreformattedText"/>
        <w:bidi w:val="0"/>
        <w:jc w:val="left"/>
        <w:rPr/>
      </w:pPr>
      <w:r>
        <w:rPr/>
        <w:t>*If you run 2 nets, substitute the 169:315/3 with your sencondary Net Addres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do not add those even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 use event "F" standing for "F"idoN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" standing for "D"ragonN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Z" standing for "Z"one Mail Hou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use "X" for eXtern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se events are governed further in your ROUTE.F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Events-  [Now the fun begins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rovided with one default event, "@", edit it to look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@  -------A  *  00:00  24:00        0       0  1:2608/85 [FidoN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havior for this event should read [from top to bottom]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,Y,N,Y,Y,N,N,Y,Y,N,N,N,Y,N,N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[INS] insert the rest of these events, one by o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X  -------A  *  00:00  00:01      250      -1  1:2608/85 [Fido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your Midnight Celerity Event (.BA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F  -------A  *  03:00  00:59        0      -1  1:2608/85 [Fido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Y,Y,N,Y,Y,N,N,Y,Y,N,N,Y,Y,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FidoNet Polling.  NOTE: If you have a LD Hub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increase The Max Cost.  Mi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Z  -------A  *  04:00  01:00        0      -1  1:2608/85 [Fido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N,N,N,Y,Y,N,N,Y,N,N,Y,N,N,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FidoNet Zone Mail Hour.  If you are NOT in Fid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not need this event.  If You are in Fido @1, You MUST Ob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Zone Mail Hour", in which you MAY NOT recieve human call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Zone Mail hour varies from Dailight Saving Time To Standard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is based on Greenwich Meen Time.  Check with your local NEC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observed ZM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D  -------A  *  05:00  00:59        0      -1  169:315/3 [Dragon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Y,Y,N,Y,Y,N,N,Y,Y,N,N,Y,Y,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DragonNet Polling.  NOTE: If you have a LD Hub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increase The Max Cost.  Mi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F  -------A  *  17:00  00:59        0      -1  1:2608/85 [Fido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Y,Y,N,Y,Y,N,N,Y,Y,N,N,Y,Y,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FidoNet Polling.  NOTE: If you have a LD Hub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increase The Max Cost.  Mi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D  -------A  *  18:00  00:59        0      -1  169:315/3 [DragonN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havior- Y,Y,N,Y,Y,N,N,Y,Y,N,N,Y,Y,N,Y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This event is for DragonNet Polling.  NOTE: If you have a LD Hub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increase The Max Cost.  Mine i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The general Idea of this setup is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0-This Event runs 24 hours a day, EXCEPT when other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being run.  You may use this event in a "CRASH"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to poll your hub ALL DAY, everytim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ail.  Mine is not set up that way, b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could me modified to operate that way with a cou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modifications to the ROUTE.IM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1-Midnight, exit w/errorlevel 250.  This goes to the ba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, as set up now will call "C:\Celerity\EXTERN.BAT"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erity event batch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2-3:00am, event Tag "F", this will go to the ROUTE.I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on this event.  ROUTE.IM Tell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hold all echo mail bound for Zone 1 (FidoNet)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our h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3-4:00am, event Tag "Z",  This time slot occupies w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only known in the Fido community as "ZONE MAIL HOUR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FidoNet POLICY4, all nodes in FidoNet MUS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human callers during ZM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4-5:00am, event Tag "D", this will go to the ROUTE.I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on this event.  ROUTE.IM Tell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hold all echo mail bould for Zone 169 (DragonNet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ll our h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5-5:00pm, event Tag "F", this will go to the ROUTE.I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on this event.  ROUTE.IM Tell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hold all echo mail bound for Zone 1 (FidoNet), a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ll our hu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6-6:00pm, event Tag "D", this will go to the ROUTE.I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nformation on this event.  ROUTE.IM Tell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hold all echo mail bould for Zone 169 (DragonNet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ll our h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enu-Securit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session level passwords to connect to your hub, con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this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rom here on out, I will walk you through setting up a FidoNet Tes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et up a Directory for the Net you intend to car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My FidoNet Message Bases are in C:\CELERITY\FIDO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reate Subdirs for each Sub you wish to car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ook at the echo listing, I have found it easi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the first part of the Conference (Ex. The BBS Discussion echo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 Name is BBS-DISCUSSION, The dir it is in is BBS-DISC, Simp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Go to the BBS and set up the message bases [This can also be don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Sicko's CMT Utilities.  They are set up the exact same way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ones with 1 exce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&gt; Network Options: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ety of questions in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 Network Type (0=Local, 2=Fido)?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Address (Format ZONE:NET/NODE): 1:2608/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lace YOUR Network address here......^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DDRESS MUST BE CORREC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Echo Name (ex. BREIP-SYSOPS): FIDO-T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lace The Fido Conference name here^^^^^^^^^ - This will be 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Test 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Identifier (ex. CelerityNet): Fi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lace the NAME of the Network here.^^^^^^^ (Cosmetic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lToSc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CelToScn.DOC Documentation that is included with the</w:t>
      </w:r>
    </w:p>
    <w:p>
      <w:pPr>
        <w:pStyle w:val="PreformattedText"/>
        <w:bidi w:val="0"/>
        <w:jc w:val="left"/>
        <w:rPr/>
      </w:pPr>
      <w:r>
        <w:rPr/>
        <w:t>utility CelToScn v1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Scan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nzip Your TosScan copy into the C:\FD [For Front Door]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IM\SYSTEM [For InterMai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When you unzip TOSSCANM.ZIP, you will see TS8088.EXE, TS286.EX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U8088.EXE and TSU286.EXE.  If you have an 8088, delete the 2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and rename TS8088.EXE to TOSSCAN.EXE, and TSU8088.EX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UTIL.EXE.  If you have a 286, 386, or 486, delete the 8088 vers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name TS286.EXE -&gt; TOSSCAN.EXE, TSU286.EXE -&gt; TSUTI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From C:\FD or C:\IM\SYSTEM, type TSETUP{enter}.  Setup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 the same guidelines as with Front Doo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rontDoor]: "PATHNAM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 C:\FD\NETMAIL\BAD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 C:\FD\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 C:\FD\TOS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Mail]: "PATHNAME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p  C:\IM\NETMAIL\BADEC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 C:\IM\PACK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  C:\IM\SYSTEM\TOSSCA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PRESSION PROGRAM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PKZIP  -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COMPRESSION PROGRAM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only ZIP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UNZIP.EXE   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ISCELLANEOU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Delete Duplicates' and "ARCMail Compatible' flags turned ON, Ke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for 14 Days [Preference he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WAPP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e as in FDSetup or IMSetup.</w:t>
      </w:r>
    </w:p>
    <w:p>
      <w:pPr>
        <w:pStyle w:val="PreformattedText"/>
        <w:bidi w:val="0"/>
        <w:jc w:val="left"/>
        <w:rPr/>
      </w:pPr>
      <w:r>
        <w:rPr/>
        <w:t>[FrontDoor]:  Path - C:\FD\FILE</w:t>
      </w:r>
    </w:p>
    <w:p>
      <w:pPr>
        <w:pStyle w:val="PreformattedText"/>
        <w:bidi w:val="0"/>
        <w:jc w:val="left"/>
        <w:rPr/>
      </w:pPr>
      <w:r>
        <w:rPr/>
        <w:t>[InterMail]:  Path - C:\IM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OTE: This setup is ONLY for end-point nodes.  If you are a hub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ss" echo's thru you, GET HELP!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create individual entries for EVERY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echoed subboards in your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is one sample entry.  The only things you will chang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board to subboard are the PATH, FILENAME an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         FIDO-TE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:       FidoNet Test Conference (Comment is 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:        should show the one you defined in FDSetup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:          C:\CELERITY\FIDONET\FIDO-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^^^NOTE: this path should be THE SAME PAT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ined in CelToScn msgbase setup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wed up with the pathname, tossc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y that it couldn't find the path.  Che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: F       # Days: 0      # Msgs: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^ NOTE:Once again, I use "F" for FidoNet, pu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:xxxx/0 &lt;&lt;--Your node number should appear here.  Hit enter.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69:xxxx/0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:2608/2   � &lt;&lt;--Select The Hub for this Base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169:169/1    �   (a BOX (�) means it is selected)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, F10, ESC, now you're done with ONE ENT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Don't feel bad.  I have 432 echoed subboards on my syste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w do you think I fel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finished entering ALL of your subboards, then h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(Global - if it says "Export" then hit ESC, then F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INSert, and type in your hub's node number.  It will s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oups to include in search: ABCDEFGHIJKLMNOPQRSTUVWXYZ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, delete all the letters (A-Z), then just type 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then say Change status on all areas in "F"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C...Z") (Y,N) Select Yes, and it will say "Working..."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ually, it will reply "Added {node #} to xx area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Once again, I use "F" as my flag for FidoN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, hit A)dd Status. 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-Passthru F2-Security F3-Visible F4-Seen-By F5-CPP F6-Tiny F7-Pv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F3, F4 and F5, then Groups to Include in search A..Z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 all the letters (A-Z), then just type F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should then say Change status on all areas in "F" (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ABC...Z") (Y,N), yes, "Working...", "Changed xx areas 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ESC"...  Now, select R)emove Status, this time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, F2, F6, and F7, and follow the same procedure as with Ad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Once done with the Areamanager, hit Escape, SAVE CHANGES = YE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an entry for each hub that you po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..  I poll 1:2608/2, My fido Hub, My first entry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:   1:2608/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:    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 PKZIP -a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econd entry (For my second net)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:   169:169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:  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 PKZIP -a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: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with Tossca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Your FRODO.BAT (OR IMRUN.BAT) should be in a directory somewher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th.  (Preferably, C:\FD (or C:\IM), which you sh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your path at the beginning of this pain-in-the-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ype frodo (or imrun){enter}....  It SHOULD load up FrontDoor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ail), and deposit you in it's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ype ALT-Q, and you should see &gt;&gt;USER BREAK, and you are dropp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Logon locally to your bbs and enter one message (THIS IS A TEST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Test Message base.  Exit out, and rerun frodo.bat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run.b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This is the same procedure you will use any time you wish to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ke sure the net is wor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Hit ALT-Z (dos shell) from WF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o to your Celerity Network Directory. (Or wherever you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ToSc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ype CELTOSCN /SCAN /PC:\CELERITY\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find 1 message in the Fido Test area.  If it doesn't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eck your CTSetUp parameters, and make sure that ALL path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Go to your ForntDoor or InterMail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rontDoor-Type tosscan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ail-Type system\tosscan sca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should run through a list of ALL of your FidoNet subs, and en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ing ONE message (the one you just posted), and zip it up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going mail.  If it DOESN'T, first, check through your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ETUP setup, make sure all paths, etc, are perfect.  If tosscan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s no outbound messages, then something IS screwed (a good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if it messed up, is to change to your bbs directory, then g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elerity\FidoNet\FIDOTEST.  Do a directory, there should be a 1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re (this shows that CelToScn did it's job - if not, then CelToSc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essed up).  Re-Check CT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ype EXIT, and you should see, in the center, message area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, {hub's node number} &lt;1&gt; (the number in br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matter...  Just as long as you see Outbound Mail:  {hub node #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omething like that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Once done with this, your system is ready to receive calls.  I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 scanning through the FD.DOC or the InterMail manual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, it really helps familiarize you with things (there is also a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terminal program included in the FrontDoor/InterMail package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longer use ANY of the commercial term programs; FDTerm is plent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(has Z-Modem MobyTurbo xfers, autodialing, text capture, scroll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, macros, virtually everything most users would need.  B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on that feature is WAY beyond the scope of this Setup Pa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GOOD LUCK!  Hope everything works well for you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  <w:t>YOU'RE FINISHED!  With any luck, you should now be able to run your net.  Enjoy!</w:t>
      </w:r>
    </w:p>
    <w:p>
      <w:pPr>
        <w:pStyle w:val="PreformattedText"/>
        <w:bidi w:val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!!  See you on the Ne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do Setup docs were composed IN PART from an origional Doc set</w:t>
      </w:r>
    </w:p>
    <w:p>
      <w:pPr>
        <w:pStyle w:val="PreformattedText"/>
        <w:bidi w:val="0"/>
        <w:jc w:val="left"/>
        <w:rPr/>
      </w:pPr>
      <w:r>
        <w:rPr/>
        <w:t>composed by Midnight Sorrow, which was updated by Pappy Boying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responsible for most of the Front Door and TosScan Setup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Mail Setup, CelToScn Setup and Celerity v2.0x Setup was Done in</w:t>
      </w:r>
    </w:p>
    <w:p>
      <w:pPr>
        <w:pStyle w:val="PreformattedText"/>
        <w:bidi w:val="0"/>
        <w:jc w:val="left"/>
        <w:rPr/>
      </w:pPr>
      <w:r>
        <w:rPr/>
        <w:t>whole by Ted R. Spaulding  AKA Wacky Rabbit.  No donations, If you want</w:t>
      </w:r>
    </w:p>
    <w:p>
      <w:pPr>
        <w:pStyle w:val="PreformattedText"/>
        <w:bidi w:val="0"/>
        <w:jc w:val="left"/>
        <w:rPr/>
      </w:pPr>
      <w:r>
        <w:rPr/>
        <w:t>to donate, REGISTER your CelToScn.  The more Reg's I recieve from it,</w:t>
      </w:r>
    </w:p>
    <w:p>
      <w:pPr>
        <w:pStyle w:val="PreformattedText"/>
        <w:bidi w:val="0"/>
        <w:jc w:val="left"/>
        <w:rPr/>
      </w:pPr>
      <w:r>
        <w:rPr/>
        <w:t>the more I will expand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