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 �Ŀ � �  ���Ŀ 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Ŀ ��� �  � ��� �  �   �  �  �  �   �  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��     �  �     �  �   �  �  �  �����  � �������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</w:t>
      </w:r>
      <w:r>
        <w:rPr/>
        <w:t>Ŀ     �  �     �  �   �  �  �  �������� ������Ŀ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�  �     �  �   �  �  �  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    �  ����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08-429-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</w:t>
      </w:r>
      <w:r>
        <w:rPr/>
        <w:t>The National -=TOP=- Underground Alliance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We are giving the future a new outlook on Pirac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sk the Person you got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e will hook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Distribution Sites, Suppliers, Couriers, Crack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 COURI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ight Hawk                  Home Base for -=TOP=- -=MH=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Slavelord               Official TOP Virus Test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mowman                     TOP Courier Peasant #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rmTrooper                TOP Courier Peasant #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eamscape                  TOP Courier Peasant #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r GoodBar                  TOP Courier Peasant #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ocker                     TOP Courier Peasant #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TASE/TRiAD                TOP Courier Peasant #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 CRACKIST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utlaw BBS              (508) 429-1338  Night Haw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amLand (3 nodes)          (���) ���-����  Eddie Haske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Town (3 nodes)          +��-����-�����  BamBa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Flying Teapot (2 Nodes) +�� ���-������  Hi.T.Moonwe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vate Society             (508) ���-����  Mad Marv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DISTRIBUTION SITE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kull Isle                  (617) ���-����  Skoal Ban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ME BASE                   (508) 429-1338  Night Haw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eal World              (���) ���-����  Mack The H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iper's Pit        (2Nodes) (508) ���-����  Rowdy Roddy Pi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vert Society              (���) ���-����  The Liz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ig City Lights             (���) ���-����  The Hoo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ocks              (2Nodes) (617) ���-����  Mad Do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rena                   (���) ���-����  Roma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ak -/\/- Dagger          (���) ���-����  Sura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Garden of Eden          +��-���-������  Excessive Freddi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nel Z                   (617) ���-����  Bud Bund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Boxer Rebellion         (���) ���-����  The Box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yberwars          (2Nodes) (���) ���-����  Fearless Lea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narchiving this file, you agree to abide by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s found in U.S.C.A., and specifically tho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non-profit library check-out of software. Once your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s over you must return or delete these files.If you do no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in violation of Federal Law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your legal liability please consult U.S.C.A.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.  Making copies or distribution of this fil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bidden by Federal Law.  Your checkout period is 24 hour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free checkout period has expired, you MUST delete th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 are using and purchase a legal copy from a local reta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in no way advocating the use of illegal software, and req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same. Use this non-profit BBS to your advantage and please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