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Email Reader/Editor for Celerity 2.0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icko of The B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3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ead ALL email, and edit the content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ats right, you can now censor all email and change the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ets to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mail #10 in your archived mail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it? Doesn't it piss you off that you have to Read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sage that you want to reply to within Cele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email and not have those "Return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se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attach a file to a messag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Email and NOT be on the system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hate being paged all the time whi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have a REAL full screen email edito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earch for all email TO ANY us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earch for all email FROM ANY us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perform a function, eg. delete, make i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etc on any email message on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undelete a message (before you pack the email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s, if you answered yes to any of those questions, then th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MR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MR or stop using it completely.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MR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M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R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MR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EDITMAIL.EXE and EDITMAIL.DAT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IL.EXE path to editmai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utils\editmail 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IL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path to setup.dat              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default author                 S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default author note            The Sick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follow.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noticed, I havent written alot of docs for this one. In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t paid much attention to this util at all since no one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n it yet. If you actually use this, I sugge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cause thats where the documen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handle an 8K message so far, anything more than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read etc. I'll fix this when someone complai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it in 2-3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Sender/receive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elerity adds a blank line or 2 at the end of every e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formatting purposes, I take it) your messages may loo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fed if you delete, or do not add these lines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I will fix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re quite what I've added in the last 24 hours. Been fair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9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on searching for messages, but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sure how Celerity handles deleting Emails, as Byt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round for a couple weeks. Not sure what will happen when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ail (it crashes on my version of Celerity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my last update to all of my utils for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 am very dissapointed with the 2.0 development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put alot of work/time/life into Celerity utilitie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anything in return (boo hoo hoo), and have only seen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in the development of Celerity. I will not go into how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rity a very good bbs package and how I feel the delay (a less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) has hurt it and its acceptance in the bbs world. But I must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frustrating. 5+ Months overdue for a project,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lps, as thats it for now. Senang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cko  5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-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on the search for receive part, you can search for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or anyone else and do limited actions on it. I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y the time I get back 7+ months pas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for Byter: For Email, be able to close a person's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l mail sent to that person forwarded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msgindexrec with the new structure from the 5/21/93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you start beta testing the first week in June, when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n't even finished yet? QWK,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earching by sender. And F10 to increment the tim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 read = 0 then it is considered a new message. (just a gu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F3 to add a new message. (PS: It didn't work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rity seems to use Ctrl-J as a linefeed (only in email) so I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s while searching for sender and receiver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d forth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orked the scanning for sender and leftto to be more friend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whichever field you are searching for in BLUE and you can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th between the messages. Press ESC to get out and back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of not being able to reply to message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/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Hel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ompt at top of editing screen to tell you if you are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and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hole bunch of new options. Fixed a bunch of bugs. No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hing cause no one t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updat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editmail.dat configuration file. Read the top of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help screen again, it was writing ov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(kinda) on making this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d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 so many changes and updates, I can't recall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t so it interprets color codes instead of put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part of a message bas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editable information of header, eg: forward mai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'Are these fields important?'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to hear from Wacky Rabbit as to what I should d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pt getting these 'error creating editmail.sic'. I think I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weing mail, it would sometimes add an extra CR if the line 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th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o implement the kludge line removale. Lets se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RTE 202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ops, was stripping off the first line of ever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oopid, 'error creating editmai.sic' popped up again.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AT STOOPID THING IN DEBUG. So I changed some stuff t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gain) ma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editable fields to edit hea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E to extract messa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F to forward mail (well finished it up so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D to delete a range of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FIDO kludge lines from email displays and repli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cky Rabbit for supplying me with an email file to tes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lete file' window when you delete an email if i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associated with tha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