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EGA Integral System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present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H I G H W A Y    F I G H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amazing arcade game fo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ATTENTION ! ATTENTION ! ATTENTION ! ATTENTION ! 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is game from yer friends, any bulletin board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mewhere, it means that you breaking the copyright law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vilized countries, including new Russian policy. If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licensed copy - delete it immediately from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If you like to play this game please buy original -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will support young talent programmers in Russia, whom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oftware products in very hard economic situation.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ATTENTION ! ATTENTION ! ATTENTION ! ATTENTION ! 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he amazing animation and parralax scrolling this gam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80386 command system processor or compatible. The fast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lso strongly reccomended. This game will work on all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56Kb and more memory. If you have SoundBlaster card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t address 210h,220h,230h,240h and working with DMA channel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 1,5,7,10 you will hear a nice tunes and cool sound effects during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 Fighter will work with DOS 3.30 and above, if you have 575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ree under it. Also one important point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s game only under the DOS. Don't try to run it under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 HighWay Figh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archives from floppies to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2.8 Mb free on your harddisk to install HighWa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.ZI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.EXE - HighWay Fight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DOC -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onfigure soundcard, if you have it, of cours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 100% SoundBlaster compatible card do not read th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game you only need to configure your SoundBlaster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ment string in AUTOEXEC.BAT. The most of SoundBlaster'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put this string into AUTOEXEC.BAT during their installation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nviroment string in your AUTOEXEC.BAT and you have 100%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ard, just write to AUTOEXEC.BAT ,for example,next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tring need to be executed during loading system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EXE command in your AUTOEXEC.BAT and you want to run this game und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is string  before calling NC)  SET BLASTER=A220 I7 D1 T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xxx - address of your SoundBlaster or compatible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- IRQ level used for sound 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- DMA channel used by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- volume value, in range of 1..9, usually not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ame don't indetificate your 100% compatible SoundBlaster car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usic card manual and se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ndBlaster enviroment string is not seted, or seted in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arameters in SET BLASTER string are not adequate t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r SoundBlaster is configured, game will be run without music/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f you have no 100% SoundBlaste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run HighWay Figh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HF.EXE in DOS prompt. There are some reccomendations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run HighWay Fighter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load all extended memory drivers (like EMM386, QEMM) - thei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down the game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est way to play game is to load HIMEM.SY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s game is locked not on your computer CPU speed, it's lo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dapter speed. It means that game perfomance mainly depe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peed, not for CPU speed. You will play this game on good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X16 with Trident VGA or something like that, but game look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on 486DX33 with OTI VGA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amespeed is too slow on your computer it means that you hav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. It's a problem - this game required a fast VGA, like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 now. And only one solution - replace your VGA with fas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me starts. What I need to do after t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mall introduction (which you can skip by pressing ESC)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enu. There are several topic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RT GAME  - just press ENTER key to start game from level 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UND ON/OFF - turn on/off sound effects, if SoundBlaster car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left/right direction control key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IC ON/OFF - same as 2. but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OYSTICK ON/OFF - if you have standard PC joystick you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with it. All that you need is to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 to ON posi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ME SPEED   - just a delay value for making this game playable on _VE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 computers like 486DX-50Mhz/486DX2-66MHz/Pentiu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most computers it will be seted to zero. Us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ion key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FORMATION - just a little on-line game manual. Press ENTER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ESC to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IT         - whadda ya think about this topic?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I can control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game with your keyboard. There are the ke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Direction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Select topic in menu/pause in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Skip animations/quit to main menu from g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 to DOS from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tandard PC Joystick you can use it replacing direction/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information in INFORMATION topic of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ll this strange bonuses mea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onus letters 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just upgrades your weapon system or recharge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imum upgrade level reach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kills all enemie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invisibility/kill-by-body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shiel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HIELD - kills enemies when you touch them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HIELD - protects you from b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HIELD - works like FORWARD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there are 9 weapon systems. Discover it by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und this information in INFORMATION topic of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get this game by non-legal way and I want to registe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's cool move. Just call: +7-(073)-216-4841 OIS, Ltd., creator of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7-(073)-257-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 +7-(073)-255-1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+7-(095)-323-0737 NIKITA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ficial distributor of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all information 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OUR FIDO NET ADDRESS IS : 2:5025/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internet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ly closed :( - ois@yura.voronezh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Integral Systems ltd. is a young firm which create a games 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ur other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troyer Frantis (1991)- created by Alexander Safonov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as shareware; COVOX/SB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valiable, just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tis: Mission ][ (1993) -  our first commercial game,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KITA Ltd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Works 1.0    (1992)  -  Sprite Editor and libraries for BC++3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TP 6.0-7.0 for making 16 color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te animations in your programs.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EDITION _ONLY_ IS AVALIABLE !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duct of OIS, Lt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ll be avaliable to May'1994) -amazing learning anatomy gam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FIGHTER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Design - Alexander Safonov aka Pats0n,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cond year student of Voronezh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hematics depart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               - Max Karandeev, 18 years old, student of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 Educational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             - Serge Shishkin, 24 years old, student of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tate University, Journalistic department. Als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 "BEDA" music gro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sign      - Serge Kuzmin, 19 years old, student of Voronez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Art Educational Statement, he is done all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FR1-FR2 games and now works under BODY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       - Mike Korablin, 35 years old, founder,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 of OIS, Ltd. Also works as gam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BODY QUE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 OUR GROUP OR YOU HAVE COMMERCIAL DEAL CALL US OR NIKIT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NES AB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on TURBO PASCAL 7.0 and size of text sources are 340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ctures maded in Deluxe Paint ][ Enchanced and all anima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uxe Paint Ani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composed using YAMAHA-PSS 595 synthesiser with VOYETRA sequenc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s OIS GAME DEVELOPMENT SYSTEM (C) PATS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U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wait for BODY QUEST game. It will be cool, s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- at March we will begin to develop a cool 3D action fligh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landscape like in COMANCHE. Got  a point ? Yes 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 ! We hope it will be released at October-November'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Ok, thanks for your attentio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HIGHWAY FIGHTER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OIS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