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15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v6.00 + 4Dos v5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Uploaded at [%t] by:%l@X07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(s)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'Files: 00, New: 00.00.00, Old: 00.00.00' [Write '1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rite Path and Name of Group.nf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ne of them [Write 'OFF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Maximum Age of Newest File [MM-DD-YY]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[NONE=OFF/BLANK LINE=BLANK LINE :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Repack ARJ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Repack LZH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Temporary Work Directory for Repack (NOT the PCBoard Wor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CBoard Files will be stored there during Upload 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IRECTORY *MUST* BE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lor of Strings listed in Line 2/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enter the complete String, key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BY are enough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routine to be used when searching Diz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es the Diz for Keywords only...  so if the Do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xists in the DizString,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ecks, if the DizStr and the Dontshow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(except case .. both will be converted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hecking). If true, 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early the same as KEY... It searches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, and if found,it replaces them with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Str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.ARJ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ARJ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epack 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ZH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NSOLE (SNES/SMD/GB..) Files on you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NO' to thi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Temporary Work Directory for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ame of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will be used for the Repack feature,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CB Work Dir, because some PCB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ontain NO subdirs, because ZZ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MUST exist, if Repack is enabled, else Zip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ith a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You should check this Dir for SubDirs someti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ppen, that  Zip doesn't remove the SubDir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6Pack^Lecter, /\utoman, Kosinus, Me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 and everyone else, i can't 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of all, i would like to thank FB, Cosmic and Kosinus for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and reporting bugs. Then i want to give a few more cre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H. Smith for his ToolBox.  If you would like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leave me a message on any  bbs you find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don't wonder, if it takes 1 week until i reply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'm very busy at the moment...). I spent my week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the Docs, so respect them hehe. I think they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.. Hmm..That's  all i have  to say right now, 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have fun while installing this great tool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ng off - SLe on 03/06/94 at 3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