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kpress 4.6, Copyright 1993,1994 by Michael W. Gra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ENTIRE DOC FILE CAREFULLY BEFORE CALLING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ROGRAM.  There are a lot of things you could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read each part of this file. 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ROCESS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OMPLETE HELP AVAILABLE BY TYPING "PKPRESS"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logfile created takes up room too.  The log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some gain in disk space.  Just delete the log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press is a command line utility that will increase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You tell Pkpress which directories to process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zip files, recompress them (if necessary) with PK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 compression.  It will also process the comment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zip file.  The recompression to maximal can save MEGA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space if you have a lot of zip files.  It can also be ru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upload processor, or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work equally well with PKZIP 1.1 or 2.04g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version 2.04g, you will have the added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ny 1.1 files to 2.04, which will SAVE even mor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press now uses command switches.  They can only be used one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must use one.  Here is a list of comman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    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             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                         Bring up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                         Process a singl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                         Process one directory of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                          Process multiple directories of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, that are specified in a L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                         Process a tree structure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this means you can process an entire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The /T option is for MS-DOS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ick Setu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that PKPRESS and it's associated configuration file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Please erase ALL older versions of Pkpress o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Put PKPRESS.EXE and PKPRESS.CNF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.  Edit the Config file (PKPRESS.CNF) for you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Line must contain [THIS|THAT|&lt;somethingels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^----^----These     ^--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"|" mean     me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OR           with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[0|&lt;registration cod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[ALL|NOT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: [YES|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: [NONE|DEFAULT|&lt;location &amp; name of comment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: [REPLACE|APPEND|SAVE|STR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: [&lt;location &amp; name of pkzip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: [&lt;location &amp; name of pkunzip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: [YES|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: [YES|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: [DEFAULT|BLACK|MONOCHR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: [ON: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: [&lt;User 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is the meaning of each line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  Registration code - if unregistered, leave a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  You can either process ALL files or onl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not already have maximum compression. (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nt to do ALL files in order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s, etc.)  Otherwise, it is much fa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kip files that already have max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2 is either ALL or NOT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:  If you use a 3rd party memory manager (like QEM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 YES, if not put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4:  Comment File:  Put the drive:\path\name of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you would like to add.  This file is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that you would like to appear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use your own comment file, put it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TEMP\MYCMT.TXT  (or any path\file you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ernatively, you can use the DEFAULT comme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hoose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nregistered version must be set to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5:  Comment Mode:  Do you want to REPLAC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 with a new one, APPEND the new 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of the existing one, SAVE the existing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changed, or STRIP all comments from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nregistered version must be set to APP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:  Drive:\Path\Name   Location of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x:  E:\ZIP\PKZIP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:  Drive:\Path\Name   Location of PKU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:  Do you want to record a Logfile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ogfile will be created as a tex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that pkpress.exe is located as LOG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9:  If the zip file has a FILE_ID.DIZ descrip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you want to insert that descrip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? 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nregistered version must be set to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:  Color Scheme :  Default has blu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lack has black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ochrome for Mono mon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:  ZIP file errorlevel testing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STRONGLY RECOMMENDED that you leave th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:  Your Name here  Format:  FIRS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you have registered, your name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ctly as it does in the REGCODE.T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must your registration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- can only alter with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see the sample PKPRESS.CNF file to see how it l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 Now you are ready to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is how to process a single zi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/F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:     pkpress /f &lt;d:\path\filename.zi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Switch to the directory that pkpress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Type pkpress space /switch space drive:\dir\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rocess the file allman.zip in the c:\tem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press /f c:\temp\allman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is how to process a single directory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/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Switch to the directory that pkpress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Type PKPRESS and the drive &amp; directory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Make sure you include the /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process all zip files in C:\TEMP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kpress /d 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rocess multiple directories on a singl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/l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ould like to process multipl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use a *.LST file.  You can have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like, each must have the .LST extension.  A 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s simply a text file that you can edi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editor.  For our example, we will us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direct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the file named DIREC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line will be the drive you wish to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maining lines are any directories you want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TEMP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OLD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DOS\ARCS\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ormat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put as many directories as you like in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on each line, and preceded by a "\"  (without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ember that you must specify the location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ny LST file you want to use.  For our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ssume that it is in the c:\pkpres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, to process all zip files in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Direct.Lst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press /l c:\pkpress\direc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ember to include the /L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using MS-DOS, you have this opti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 a tree, using the /t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irectory tree is a directory with all of its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ies nested under it.  A good examp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ot directory, which is the "root" of the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---------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\ZIPS--------\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-\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-\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\CALENDAR----\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uming this was an entire hard driv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press /t c:  would process all zip files i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gave the command      pkpress /t c:\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ould find all z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zips\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zips\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zips\favo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press /t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cess a tree, using the /t switch.  Using the examp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process all zips in c:\calendar and c:\calendar\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press /t c:\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Recommendations &amp;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Pkpress on a sample directory befor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ll directory to ensure system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only going to save a significant amount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several zip files, or at least some larg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common sense when setting comment process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nfig file  (just to save ti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TRIPping comments, use comment file type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AVEing comments, use comment file type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comment file type is NONE, don't set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PPEND, just use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comment file type is NONE, don't set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PLACE, just put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existing comments may already h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 description in them, I suggest onl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 file_id diz description in commmen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REPLACEi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re comments you add to each zip file, the L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XIMUM SPACE AND SPEED set comment file to N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mode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ose to use pkzip 1.1 and pkpress comes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4 file, it cannot process it.  A message about "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rsion" will be on the status line and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press will remove authentic verification from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processes it. It will not hurt the file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may wish not to include -AV files i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tating box at the bottom of the status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ive you various information about your config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nformation appears about every 3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Pkpress in Windows, you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recautions:  Change the Settings 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x] Background.  You should also probabl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 command active, and try not to access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ven use PKZIP while pkpress is running i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 For general errors or any other weird problems, t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(using a 3rd party memory manager) to YES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ally, when you use a multi-drive system (2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s) Pkpress will try to use both drives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processing for temporary work files.  If you a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t enough disk space" messages, make sure BOTH driv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available room.  The general rule of thumb i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times the space of the expanded size of the largest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use pkpress on Fixed Local drives; that is don't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rives or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ESC&gt; at anytime to abor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registered version of pkzip,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kzip configuration file is confusing pkpress. 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the pkzip config file.  Pkpress should not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could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n't processing many zip files, remember that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eing created which can offset your sav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message about CRC erro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file has an internal integrity error secure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ry running Pk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irectory it resides in (not from a path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rom another directory as c:\pkp\pkpress.exe) firs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at directory.  If you continue to get this mess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you have may have been tampered with - call the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for a clea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getting Not enough Disk Space messages often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some room before starting to process a lot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lapsed time does not "tick" while pkzip is wor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- do not be alarmed, the program is NOT lo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having problems and you are using DR DOS, 4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lder version of MS DOS (under 5.0), try set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1 in the CNF file (Zip file errorlevel testing) t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does not work, immediately put it back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you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PRESS.EXE             The progra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PRESS.DOC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PRESS.CNF        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.LST              Multi-directory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FILE.TXT             Sampl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            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.FRM               Order form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.DOC             Where you can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DCARD.TXT            How to register with a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DEAL!.ZIP             Archive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is (c) 1993 by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from Tom Hanlin's PBCLONE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CLONE is (c) 1993 by Tom Han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PRESS is (c) 1993 by Michael Gra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ully functional.  If you use it,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ONLY  $20.00 (US) - help support shareware auth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ooo.... help support crackers.... enjoy the SoNiC (R) -AV crack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will also give you extended access to our support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MANY features in the program (please see the ORDER.F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Gui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04) 739-9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hael G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1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dlothian, VA 23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, please send check or money order to the above addres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ceive access to the Guild and a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include the program name, version number, along with your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: (name, address, phone, etc.).  Please use the order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FRM for faster processing on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Registration will remove the pkpress "ad" appended to comment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zip file and the processed zip file will have the file dat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recent internal file.  Unregistered versions use today's dat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processed files.   You will also receive support via our BB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registration will enable full use of the pkpress config file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you to fully process comments and other valuable features you can "unlo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("Maritime Computer" or "Michael W. Graham") are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damages of any kind, including profit losses and data lo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relate directly or indirectly to these program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distribute this program, as long as it is in unmodifi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l the files originally included.  Do not "reverse enginee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ssemble this program. Please do not attempt to genera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and associated files may not be distributed for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express written consent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that you register Pkzip with Pkware if you continu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space saving Pkpress, you'll love Express, the EXE an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!  Get it at the Guild or your favorite BB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