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upport foru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 on line - Rockland Software Productions company support f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 to keyword ROCK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Link - Rockland Software Productions company support forum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 ROCK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enade - Rockland Software Productions company support forum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 ROCK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BBS: Rockland Softwar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-868-8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4 N81 v32bis MNP5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support: Compuserv: 71045,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ffnet: compuserv mail 71045,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magnet: compuserv mail 71045,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igy: compuserv mail 71045,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compuserv mail 71045,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phi: B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erica on line: ROCKLAN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Link: ROCKLAN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enade: ROCKLAN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ie: N.B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Imail: compuserv email 71045,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upport (voice): (301) 868-0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510 Woodle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nton, MD. 20735-2676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