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418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PE for PCBoard 15.+ that I wrote at 3:30am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ck of it.  Good animation simple code works and look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,  Put this ppe where ever you want and edit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418 to read !X:\path\enter418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|     |-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|- directory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 drive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:  Just incase you don't know it the, '!' MUST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D! IMPORTANT READ! IMPORTANT READ! IMPORTANT READ!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lt this was important,  This is a ppe, I am a pirate!  I do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, You do not pay for software. so then my question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UCK is with these pirates that trade wares all day/nigh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thousands of dollars, pat themselves on the back, la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hit for free, THEN ACTUALLY ASK THE REST OF US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AND DOORS AND SHIT.  Maybe it's me but I just don't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out to all the true pirates out there for upholding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nor among thieves" attit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you's go out to all who are greedy and stin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on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