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�        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Ŀ       �����Ĵ        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͵          Thrust Brothers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       WIPE [PPE2] V0.65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PE is a FAKE-PPE written on PPLC V2.0 for PCB V15.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version is not available for PCB V15.0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from PPLC V2.0 are strongly needed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ing. It is right now the fastest FAKE-P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f: 386sx25/2megs/novell/PCBOARD V15.1/1mB file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the last filename in this 1 mB long filelist(PCB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PE needs about 3-4 secs (depends on net traff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local HD's it needs 1-2 secs to sca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PE can move or delete fake files (depends on ac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by sysop), create dummy files to prevent users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kes file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PE can create dummy files for preventing uploads of no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th an comfortable dummy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PE creates .nfo files to handle dummy files and user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PE changes filedata in filelists and marked faked files as f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omments the faking user 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PE adjusts bytes for faked fil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ake bytes from faked us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ive bytes to user(s) who leeched the fak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 every logon wipe will scan 'WIPE.ADJ' file (l8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 data and adjusts dlbytes up/down...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t escape this function and it works 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PE has a command line option to speed taggig fro fak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can configure WIPE to check for allow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gives rights to USER for just moving fake files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elete them immidiately (CO-SYSOP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gives rights for adjusting bytes to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PE is able to handle shifted filedata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1.ZIP  SIZE  DATE  DESCT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2.ZIP  SIZE  DATE  DESCT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3.ZIP  SIZE  DATE  DESCT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4.ZIP  SIZE  DATE  DESCT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DESCT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DESCT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Uploaded by: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IPE found such shifted block, it will fake all found nam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PE is able to handle more than one uploader-name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1.ZIP  SIZE  DATE  DESCT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2.ZIP  SIZE  DATE  DESCT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3.ZIP  SIZE  DATE  DESCT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4.ZIP  SIZE  DATE  DESCT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DESCT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DESCT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Uploaded by: US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Uploaded by: US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Uploaded by: USE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PE will write all found USER names to .NF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PE don't need any filelist configuration data, coz it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s from CNAMES file. So USER can fake files only, if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ccess rights to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WIPE file to the PCB\HELP directory.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data for online reading displayed by PCBOARD HEL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directory on your HD, it needn't be i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all files from the WIPE arc to this dir. Start PCB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a command to the CMD file, which contains the name,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ath of the 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PE    20      F:\PCB\WIPE\WIP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WIPE.ALW file. This file contains the names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y use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add a '+' in front of on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is allowed to delete the fake files, els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moved to a seperate directory in case they arent f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hould be put ack to the dl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add a '+' after a name, the user may adjust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he/she may only fak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SYSOP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USER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USER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eans SYSOP,USER1,USER5 may move or delete the fake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2, USER3 may only move the files to fake dir, further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1,USER2 may adjust bytes, USER3 and USER5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nother two directories on your system, e.g. FAKES and SKI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KES will be used for the original fake files, which are being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WIPE during a fake session, they won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moved to dlpath, in case they aren't f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US will be used to hold the DUMMY files, created by WI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 the upload of faked files again. Therefor SKIPU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to the dlpath of PCBOARD, so that PCBOARD can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uplicate files (don't forget to insert this dir to the HS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imilar dlpath filelist, to prevent the double before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 your PCBOARD documentation for further info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any directories to the dl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WIPE.CNF file.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1: Insert one word here, if you want WIPE to create 0-by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ead of a dummy file with some infos in, contain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fake date or faked user ( will costs lots of spac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works with large clusters e.g. if your b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big server with 32 kb cluster on volume, each 20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(20 bytes reported by DOS dir command) will cost 32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ys. HD space!) so , the magic word is : ZERO (UPC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ant any infos about reasons why this file was f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ve this lin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2: drive:path of the fake-fil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 :\FAK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PE will move the original fake files to this di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(SYSOP) think that some files aren't fak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it back, where they below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3: drive:path of the dummy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 :\PCB\SKIPU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PE will put the dummy 0-byte or non-0-byte fil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. (Don't forget to insert this dir to the PCB dl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4: This line is needed for WIPE to determine the USER/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ed the fake stuff. Insert here a 'uploaded by:'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on't use the regular one. WIPE will always look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regular 'Uploade by:' string befor tes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of this match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Pumped up by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insert any rubbish data here, WIPE isn't ab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data from the filelist, if reg str cant be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WIPE needs this data only, to reform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 filelist, that means, if WIPE found e.g. USERX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UPLOADER, WIPE will write USERX back to filelist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upl-string matches :), but if WIPE finds USERZ in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uploader of the faked file, USERZ will lose creds, not USER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ven USERX is the faked user in fileli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WIPE.CM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 here any expressions as help for users to inse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ke comment (one expression at one line) you may en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ur code in front of the line, this colour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used at file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X0FFAKE - DOUBLE U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X0CFAKE -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X0BWRONG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enter max 6 lines here and each line musnt b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42 char (colcode includ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PE will use one of this expression as fake comment o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the possibility to enter own versions of fake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, we're gonna install one proggy, which will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o the current filedir...this progg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ason for an shelled proggy writing data to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fact, that if a PPE tries to write changing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o wait until no access from other nodes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an take sometimes lots of time and as paying user w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 long to fake somebody if it takes 10 mins or long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list is free and accessable....a shelled progg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job during logoff is quiet more efficiant as any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DIRMOD.EXE to a dir, which is included to the DOS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 your UTIL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tarting it add following lin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$LOGOFF.BAT file of each pcboa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MOD drive:path\filelist which drive an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ll path to one filelist and filelist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MOD F:\PCB\PC\UPLOAD\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filelist is called PC and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:\PCB\PC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that for each filelist you have..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MOD F:\PCB\PC\UPLOAD\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MOD F:\PCB\AMIGA\UPLOAD\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MOD F:\PCB\SNES\UPLOAD\S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MOD F:\PCB\MAC\UPLOAD\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after an user logg-off, DIRMOD will search for a 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o be inserted to the filelist. (dont be afrai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MOD reports an error of not being able to rename file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if this line cant change the changes to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one will do that during log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syntax of an .MOD file will be expaind later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use it for your own chan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 you have to install wipe as logon pp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alled once when user log-on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the logonscript functio to inser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CBoard system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pcboard, enter 'B', enter 'D' go to log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'F2' and add to the last posit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C:\PCB\WIPE\WIPE.PPE GET_C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f you dont use a logonscript, create one and just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to the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PCB\MAIN\SC_WIPE at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n SC_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C:\PCB\WIPE\WIPE.PPE GET_C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f wipe.ppe is found in c:\pcb\w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 option 'GET_CREDS' forces WIPE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'WIPE.ADJ' for username/adjus bytes and adjust them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match is found, no data will be displayd to screen/modem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can enter this command as much as you lik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PE GET_CREDS at pcb promt (if you believe, that 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1-2 bytes extra )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l free to add the !C:\... line where ev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.g welcome screen or 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is, it should be called almost once a user is logg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he adjust function will not functi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three extern proggies WIPE.EXE, DOWN.EXE or DIRMO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some trouble, try the one of the three version in TRYIT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is versions were compiled with 8086 code and sth like t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outer ones were compiled with 286 code and switch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de faster and more efficia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) = similar to the N-command by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here the searc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Z) = similar to the Z-command by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here the same syntax as the regul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 the docs fo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Q) = quit W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= create dummy(s) to prevent uploads of not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name and extensio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prompt for the name, you can use a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ell WIPE to create files for a multi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ease. If WIPE match a '?' in filename,  i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for start char and end char and will creat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dummy files till the endchar is g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MMY?.ZIP a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y attention on filename length, be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cut any name longer as allowed 8+3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PE will ask for ?, now u can enter for start :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nd: 8..wipe will create DUMMY1.ZIP..DUMMY8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!!if u enter for start :01  WI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DUMMY01.ZIP..DUMMY08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start: A end :F..-&gt; DUMMYA.ZIP..DUMMYF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!!WIPE will check first if the chosen file exist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ill only create a dummy file, if no real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also enter e.g. '0' for start and 'z' for en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PE will create dummies from 0-9 and from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e function for ARJ multi releases will be added ASAP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J,A01,A0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) = Wipe files from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filename for WIPE to search for, dont use any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'*' and '?', because WIPE will report any match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* ? arent allowed at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CD will match in 12abcd34.ext or abcd.zip or wwwwa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y to enter as excact as possible, so the search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take short time for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WIPE matches data, it will display found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k you if you like to fake the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, it will ask you for further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es, if will ask you for reason for fak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ossible comments given by SYSOP cfg will be displaye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ant use them, enter '#' and then the number of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e.g. '#1' for comment one, feel free to enter own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). After that, Wipe will ask you (if given access by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m)ove or (d)elet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that, WIPE will (if configured) ask you to adjus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not, just enter 'y' or 'n' here, on yes wipe will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aflicted users dlstatus...you cant differ if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body the bytes back and someone else not, maybe c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dont like it.......nobody or all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ally, WIPE will ask you a last time for permission to f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llow it, the process will start f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) = not included right now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description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type WIPE at PCB command promt to enter WIPE menu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WIPE NAME to jump immidiately to the search rout fo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F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process has started, Wipe will move/delete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destination (FAKE-dir or NIL), create dummy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mmy-dir and finally create a .MOD file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ed during a logoff with DIRMOD (doesnt mater w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oing t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it can happen, that if you zippy search for faked data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till at the filelist, but that fact is quiet tempor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hanged AS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imes it happen, that one faked file isn't deleted a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 dir, that belongs to the fact, that e.g this file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t the moment WIPE tries to delete it. (possibl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FileView), but that doesn't matter, because if you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FILER sometimes, it will report any lost files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is manually (maybe 1 file in 4 week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moving/deleting the files WIPE is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.nfo files , which sysop can use to handle the fake dat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PE.DAT: herein WIPE will put data of fakes files, size, f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, date and who-faked-user, so the SYSOP can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fake activities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PE.DEL: herein WIPE will enter some data, SYSOP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the dummy files, (one day they have to be remove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 if your skipus dir is called F:\PCB\SKIPUS\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hold one faked filename lik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ave a look at the attrib lines, coz WIPE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mmy files in the dummy dir as RO, coz if they are 0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, there are some tools removing 0-byte files to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, and such files will also be removed!!!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 -r F:\PCB\SKIPUS\dummy1.ext  1324562 02-16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F:\PCB\SKIPUS\dummy1.ext  1324562 02-16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 -r F:\PCB\SKIPUS\dummy2.ext    34362 02-16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F:\PCB\SKIPUS\dummy2.ext    34362 02-16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 -r F:\PCB\SKIPUS\name.zip    1454562 02-17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F:\PCB\SKIPUS\name.zip    1454562 02-17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 -r F:\PCB\SKIPUS\WALLA.ext    899562 02-18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F:\PCB\SKIPUS\WALLA.ext    899562 02-18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you can see when the files were f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 time which you may chose, take your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 some lines to be deleted, cut the size and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d lines and write the marked block to disk as a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PEDEL.BAT. Exit your editor and start this .B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d old dummy file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WIPE adjust bytes, if will scann download.t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the uploader and all downloader for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rite it to 'WIPE.ADJ' file. every time a user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PE will have a look at this file and scanns it for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match it adjust up/down the dlbytes (due to the fact that P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gives the possibility to adjust dlbytes, WIPE will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ing bytes from upload-account , add 3*addbytes to dl-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s the same as the user uploaded 1meg and leeched 3 megs fo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WIPE adds him 3*bytes, the user is at the same statu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/she hasnt uploaded the faked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PE will delete the user from the 'WIPE.ADJ' file after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rite the data back to disk, so an user CAN on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djusted for the same transfer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mat of an adjust file is like that: (u may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your own utils, and let wipe adjust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download.txt file is in size of 10megs, wipe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20-30 secs for accessing it per file!!! so cut 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ing data only needed for work, maybe 2 month back from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 WIPE.AD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1                     + 1293490  BXNW1SLA.ZIP  02-21-1994  18:4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1                     +  704075  WIZZARD.ZIP   02-28-1994  22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4                     +  671670  WAT-WIZ.ZIP   02-21-1994  21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3                     -  671670  WAT-WIZ.ZIP   02-21-1994  23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1                     +  671670  WAT-WIZ.ZIP   02-22-1994  01:0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2                     +  671670  WAT-WIZ.ZIP   02-22-1994  01: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irst username, '-' means to take bytes (WIPE will trippl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WIPE.ADJ, so dont write e.g. 4.5 meg for a faked file of 1.5 meg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 means give the user the following value back tohi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attention to format, +/- and values have to be at the same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s and transferdate/time will only be displayed, so doesn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lines after bytes contain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R1 enters system, WIPE will give him 1.29 and 07 megs back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name from the list...(will look like that after adjusting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4                     +  671670  WAT-WIZ.ZIP   02-21-1994  21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3                     -  671670  WAT-WIZ.ZIP   02-21-1994  23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2                     +  671670  WAT-WIZ.ZIP   02-22-1994  01: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 OF A .MOF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an example of before and after fak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s an part of a fielist before fa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XDOOM.ZIP     24501  02-21-94  DOOM IPX-DRIVERS FOR NE1000 AND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COMPATIB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@X09Uploaded by:@X0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_3!SE.ZIP  1458333  02-21-94  The Journeyman Project Preview [o3/o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@X09Uploaded by:@X0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UPD.ZIP     70330  02-21-94  Lantastic 4.x/5.x updated drivers Feb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update for all Lantastic drivers. Ha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Lancache and other ut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@X09Uploaded by:@X0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file is called PC.MOD, cause the filelist is called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s like that (if jmp_3..is being fak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JMP_3!SE.ZIP  1458333  02-21-94  The Journeyman Project Preview [o3/o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@X0FFAKE - DOUBLE U/L (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@X0FFaked User:@X0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logoff DIRMOD tries to merge both files and thats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XDOOM.ZIP     24501  02-21-94  DOOM IPX-DRIVERS FOR NE1000 AND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COMPATIB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@X09Uploaded by:@X0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JMP_3!SE.ZIP  1458333  02-21-94  The Journeyman Project Preview [o3/o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@X0FFAKE - DOUBLE U/L (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@X0FFaked User:@X0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UPD.ZIP     70330  02-21-94  Lantastic 4.x/5.x updated drivers Feb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update for all Lantastic drivers. Ha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Lancache and other ut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@X09Uploaded by:@X0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, thats all for now..if you have probs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IL THRUST on your favourite BBS or dud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NER&amp;TARDY or BUTTERBALL, they can pass me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ybe the solution to your problem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ust Brothers are HAEGAR THRUST and PHIL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