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FAS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(c) Internationa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 was designed specifically for v32, v32bis,  and  v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. You should not attempt to use vFAST with a 24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 unless your modem is error correcting.   The reas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  error could produce a resend request for as  m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92  bytes. It COULD be as little as 256 bytes but the 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8192... well tha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need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Digiboard (2, 4, 8, or 16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Star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lligent A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have one of the above, well try  and se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be able to keep up but I doub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 is just what the name implies, a vERY  FAST 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ll run circles arou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 uses  DUAL 16 bit CRC's to protect  data.  Each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 of  data  has a 16 bit CRC and every  8192  bytes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16 bit crc. In short, CRC's inside of CRC's. 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  as  one single 32 bit crc but has  much  less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 has RESTART recovery for aborted transfers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for files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way  to BOOST speed and cut down on CPU overhead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  SCREEN writes to a bare MINIMUM. We'll only sh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 data on the screen to let you know what is going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ll only update the screen, unless an error occures,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9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BORT a transfer by pressing ESC. Again, to keep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head  low, we only check the  keyboard every  8192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 there may be a short delay  between  the time  you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and the program acknowledges th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see the acknowledgment, nothing may appear to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pwards of 10 to 12 seconds. vFAST is attempting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RX buffer and phone lines before exiting, to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  from spraying all over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supports the follow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Tx            Use Timeslicing when you cannot s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 anything. x is the TYPE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icing. Vali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         O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 you use OS-2 or Windows Time Slicin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have have  DPMI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xxxxx        xxxx is the connec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Pxxx          xxxx is the serial port, 1-4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inter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Lxxxx         xxxx is Serial LOCK rate, 9600 -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  &lt;Fnames&gt;   Start Sending files. Fnames is the  nam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files  to  send.  Each  name  should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parated  by a single blank space. If  F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 prefixed  with an AT sign, @,  vFAS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E  Fnames is the name of a  SEND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  -S @C:\TERM\SEND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.CTL would be a text file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send, one per line. Drive,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OS wildcard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ust be the LAST command line switch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&lt;TYPE&gt;       The TYPE of serial driver to use. Valid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     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     Sta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    A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 is the internal (Standard DOS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ial ports) highspeed seri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*N          If you're running vFAST as a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Osiris XLT, includ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           Begin Receiving, must be the LA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            Disable Keep Aborted Transfers. The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keep all partial transfer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 as an external protocol driver for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'll  want  to include this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&lt;PATH&gt;      This tells vFAST to place all files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  THIS  directory.  This  feature  is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if you register v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inimum  command  line for RECEIVING  a  fil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-B&lt;BaudRate&gt; -L&lt;LockRate&gt; -P&lt;Port Number&gt;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inimum  command  line  for  SENDING  a  file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-B&lt;BaudRate&gt; -L&lt;LockRate&gt; -P&lt;Port Number&gt; -S &lt;Ctl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I assumed a LOCKE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n Osiris XLT Rcv cm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-B*B -L*L -N*N -P*P -K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an Osiris XLT Send cm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-B*B -L*L -N*N -P*P -S @*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FAST is shareware. Meaning you can use it for up to 30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 registering  it. When you finish your  downloa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loads,  the  shareware version will pause for  60 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 vFAST  removes  this delay and  enables  the 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u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FAS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$15.00 (US Currenc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tiona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02 W. Mcki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plar Bluff Mo. 63901-6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o (____________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registration key will be placed on our BBS at  (314)  6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20 for you. The key will be password protected so onl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ownload it. What Password do you want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(____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ut He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