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UP v2.00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HOW TO SET UP D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THE NEW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- LAST WE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Up scans a PCBoard FileList (Upload Directory 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ntrys of the current day ... The File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NewsFile file specified in DayU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HOW TO SET UP DAYUP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dit Dayu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fi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CONFS\1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Q\DAYUP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@X0A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Directory File to be read ... (Normally UPL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Output File [e.g. NEWS File or B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NewsFile&gt;  Filename-text Color [@X-Codes!] (FILE1.BLA / FILE2.B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NewsFile&gt;  Fileinfo-text Color [@X-Codes!] (..: 34243 Bytes in 2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Display NewFile in NonStop Mode ( = @POFF@)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NewsFile&gt;  Color for Faked Files [@X-Codes] (@X04FAKE.ZIP@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How do Your Fake Comments begin in di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example  | [*] ^^ FUCKIN FAKE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how every comm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line to your $$LOGOF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DAYUP\DAYUP.EXE D:\PCB\DAYUP\DAYU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THE NEWSFIL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s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1.ZIP / FILENAM2.ZIP / FILENAM3.ZIP / ARJFILE1.ARJ / ARJFILE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4FAKE.ZIP@X09 / Q-DUP200.TIP / @X04DIEPHEDS.TXT@X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e: @SYSDATE@, Time: @SYS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day's Uploads: 5587654 bytes in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ke U/Ls Today: 2323562 bytes in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DayUp v2.00 (c) 1994 SLe, Q-T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 GREETING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k Borally, Dr.Insanity, Santa Claus, Roland, Phil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egar Thrust, The Wanderer, FBi, Cosmic, Al Bundy, H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mel, Blackbird, Maverick, Faceman, Faith Healer, Dr.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sILVEr!-], Mercury, 6Pack^Lecter, /\utoman, Kosinus, Mela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keld@ponton.hanse.de, Casanova, SkaTeMasTer, VFast, Bandi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iver 'StonED' and everyone else, i can't remember right now (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5) LAST WERDZ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 with this, report any bugs to me, if you ha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UP v2.00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         ���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