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. Please see page 4 o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F44.DOC for license agreement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