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Note v1.00 to v1.10 Upgrad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g difference between these two versions.  Just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and start over.  (Auto-Note is a little more popula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uto-Note must now be in it's own directory!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al files that are now included otherwise things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 little messy.  (Follow the instruction in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ith the Multi-Lingual support you must crea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feel free to upload them to our board for other users!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.  Just like creating language fil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(and last one), if you are using the security option to sav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urity levels, make sure your Auto-Note text file is no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!  (Eg: ANOTE with a level of 110 and no language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NOTE110.  and ANOTE with a level of 110 and a langu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aved as ANOTE110.ENG (or whatever the language))  Just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release is planned for around November 10, 1993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etail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