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No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27-93  Initial Release of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