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cuments differences between the 6.0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SRCBug and the third edition of the "386|SRCBug Reference Manual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rogram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odeView symbolic information for 386|SRCBu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Visual C++, 32-bit Edition compiler, use the /Z7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/c/ /Z7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link hello @msvc32.dos -full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fferent from the information on page 8 of the 386|SRC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use the /Zi switch when building program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-- Enable/Disable Hot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HKEY command to turn hot key (CTRL-ALT) proces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ommand argument is given, HKEY prints the current hot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HKEY ON enables hot key processing, and HKEY OFF disable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ot key support is enabled, pressing CTRL-ALT generate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the application program is executing, unless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abled.  This differs from CTRL-C breakpoints, which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pplication program makes a DO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hot key support is disabled;  hot key process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urned on with the -HOTKEY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breakpoints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breakpoin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breakpoints 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Display/Change 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"source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 command prints or changes the list of directories 386|SR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to locate source files for the source window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|SRCBug cannot locate a source file, it displays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ommand argument is given, SP prints the current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nclose the source path in quot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source path consists of a list of directori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.  Directories are searched in the order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path directory list is initialized wit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PATH environment variable, or the -SOURCEPATH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ither is used, the source path is initialized to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current directory is searched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urce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y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p "c:\mysource;c:\lib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urce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ysource;c:\lib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 -- Display/Change Source 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 "extension_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 command prints or changes the list of possi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for source files.  The symbol inform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86|SRCBug identifies source files without an extension, so 386|SRC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choose a file extension when searching for a sourc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in the source window. If 386|SRCBug cannot locate a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assembly language code in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ommand argument is given, SUF prints the current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.  You must enclose the extensions list in quot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A valid list consists of file extensions separated by semicol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xtensions list is initialized to the contents of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 If there is no SUFFIX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tension list is C;CPP;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urce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CPP;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uf "c;for;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urce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for;a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