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file documents differences between the 6.0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|ASM and the third edition of the "386|ASM Reference Manual,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September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80]386R</w:t>
        <w:tab/>
        <w:t>Specify target CPU of 80386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[80]486</w:t>
        <w:tab/>
        <w:t>Specify target CPU of i4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[80]486P</w:t>
        <w:tab/>
        <w:t>Specify target CPU of i486 with privileg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[80]486R</w:t>
        <w:tab/>
        <w:t>Specify target CPU of i486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[80]586</w:t>
        <w:tab/>
        <w:t>Specify target CPU of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[80]586P</w:t>
        <w:tab/>
        <w:t>Specify target CPU of Pentium with privileg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[80]586R</w:t>
        <w:tab/>
        <w:t>Specify target CPU of Pentium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SIGNLOGI</w:t>
        <w:tab/>
        <w:t xml:space="preserve">Disable generation of undocumented form of arithm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[ARN]E[RR]</w:t>
        <w:tab/>
        <w:t>Causes 386|ASM to exit with success (exit value 0)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only warning errors during an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UBPARSE c</w:t>
        <w:tab/>
        <w:t xml:space="preserve">Remove specified character from front of public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itio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GNLOGI</w:t>
        <w:tab/>
        <w:t xml:space="preserve">Enable generation of undocumented form of arithm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ions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W[ARN]E[RR]</w:t>
        <w:tab/>
        <w:t>Causes 386|ASM to return exit with an error (exit valu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there are only warning errors during an assembl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386R</w:t>
        <w:tab/>
        <w:tab/>
        <w:t>Specify target as 80386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486</w:t>
        <w:tab/>
        <w:tab/>
        <w:t>Specify target as i4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.486P</w:t>
        <w:tab/>
        <w:tab/>
        <w:t>Specify target as i486 with privileg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486R</w:t>
        <w:tab/>
        <w:tab/>
        <w:t>Specify target as i486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586</w:t>
        <w:tab/>
        <w:tab/>
        <w:t>Specify target as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586P</w:t>
        <w:tab/>
        <w:tab/>
        <w:t>Specify target as Pentium with privileg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586R</w:t>
        <w:tab/>
        <w:tab/>
        <w:t>Specify target as Pentium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{NEAR|FAR} name size{: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 communal variables at link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SIGNLOGI</w:t>
        <w:tab/>
        <w:t xml:space="preserve">Disable generation of undocumented form of arithm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COMMENT</w:t>
        <w:tab/>
        <w:t>flags,class,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s a comment record in the output objec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irective specifies a flags and class by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ent record, and a string of bytes in quotes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UBPARSE c</w:t>
        <w:tab/>
        <w:t xml:space="preserve">Remove specified character from front of public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itio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IGNLOGI</w:t>
        <w:tab/>
        <w:t xml:space="preserve">Enable generation of undocumented form of arithm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WAP</w:t>
        <w:tab/>
        <w:tab/>
        <w:t>Byte swap between big and little 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D</w:t>
        <w:tab/>
        <w:tab/>
        <w:t>Exchange and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XCHG</w:t>
        <w:tab/>
        <w:tab/>
        <w:t>Compare and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XCHG8B</w:t>
        <w:tab/>
        <w:t>Compare and exchange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ID</w:t>
        <w:tab/>
        <w:tab/>
        <w:t>CPU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SC</w:t>
        <w:tab/>
        <w:tab/>
        <w:t>Read from Time Stamp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D</w:t>
        <w:tab/>
        <w:tab/>
        <w:t>Invalidate dat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BINVD</w:t>
        <w:tab/>
        <w:tab/>
        <w:t>Write back and invalidate dat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LPG</w:t>
        <w:tab/>
        <w:tab/>
        <w:t>Invalid TLB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MSR</w:t>
        <w:tab/>
        <w:tab/>
        <w:t>Read from model-specific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SR</w:t>
        <w:tab/>
        <w:tab/>
        <w:t>Write to model-specific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M</w:t>
        <w:tab/>
        <w:tab/>
        <w:t>Resume from system manag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3, TR4 and T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i486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has been added for the new i486 instructions as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486 Microprocessor Handbook.  The new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WAP</w:t>
        <w:tab/>
        <w:t>Byte swap between big and little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D</w:t>
        <w:tab/>
        <w:t>Exchange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XCHG</w:t>
        <w:tab/>
        <w:t xml:space="preserve">Compare and exchange.  The base opcode for the 80486 CMPXCH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struction was changed from 0FA6h to 0FB0h from step 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B of the 486.  386|ASM produces the 0FB0 for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pcode which is valid on all 80486 CPUs which are step B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ystem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D</w:t>
        <w:tab/>
        <w:t>Invalidate data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INVD</w:t>
        <w:tab/>
        <w:t>Write back and invalidate data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LPG</w:t>
        <w:tab/>
        <w:t>Invalid TLB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3 new test registers are available when assem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ileged instructions for an 80486 target.  They are TR3, TR4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new instructions and registers can be enabled with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switches and assembler directives.  The new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80486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80486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ssembler directiv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4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486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486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switches and directives are used in exactly the same wa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80386 counterparts (-80386, .386, etc.) as documen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|ASM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Pentium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has been added for the new Pentium instructions as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l Pentium documentation.  The new applications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XCHG8B</w:t>
        <w:tab/>
        <w:t>Compare and exchange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ID</w:t>
        <w:tab/>
        <w:tab/>
        <w:t>CPU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TSC</w:t>
        <w:tab/>
        <w:tab/>
        <w:t>Read from Time Stamp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ystem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MSR</w:t>
        <w:tab/>
        <w:tab/>
        <w:t>Read from model-specific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MSR</w:t>
        <w:tab/>
        <w:tab/>
        <w:t>Write to model-specific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M</w:t>
        <w:tab/>
        <w:tab/>
        <w:t>Resume from system manag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a new control register is available when assem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d instructions for an 80586 target.  The new register is CR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new instructions and registers can be enabled with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switches and assembler directives.  The new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805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80586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80586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ssembler directiv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5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586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586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switches and directives are used in exactly the same wa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80386 counterparts (-80386, .386, etc.) as documen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|ASM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real mode 80386 programs to use 32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perands and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directive and command line switch have been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|ASM to support programs which will execute in real m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use the 32-bit registers and addressing modes of the 38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enable the full 80386 instruction set, but cause the assembl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all segments for the assembly to be USE16.  The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s all the necessary override bytes for the 32-bit instru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reates an 8086 style object module.  This object module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nked into an existing real mode program with any existing 80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rs.  Thus a module which contains 32-bit arithmetic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added to an existing 8086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switch which enables 80386 instructions for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is called -386R.  It is specified in the same way as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PU switches.  The equivalent assembler directive i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386R, and is subject to the same positioning rules as the other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COMM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|ASM now supports the COMM directive for allocating commu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at link time.  A communal definition for a symbo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to an external definition at assembly time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is that the linker will allocate the memory for the variab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time if there has not been a public definition for the symbo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the directiv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 {NEAR | FAR} name:size{:cou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AR or FAR keyword is optional and specifies the seg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communal symbol will reside.  (See section 6.2.4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|LINK Reference Manual for a complete explanation.) 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specifies the name of the communal symbol.  It must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conventions as those for an external symbol. 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specifies the size of each element in the variable. 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, WORD, DWORD, PWORD, QWORD, or TBYT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parameter is optional and specifies the number of eleme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If it is omitted, a count of 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al variables are used by C compilers for uninitialized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which appears in the program's BSS.  They do not usually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i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UBPARSE directive and -PUBPARSE switch for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directive and command line switch have been adde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a specified character to be removed from the front of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definition records for the module being assembl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symbols to be referenced by one name inside the modul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d and by another name from external modules. 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witch is -PUBPARSE, and it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UBPARS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directive is .PUBPARSE, and it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UBPARS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 directive and command line switch take a single argument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pecifies the character to remove from the front of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eature is useful to create or reference global symbol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 with assembler reserved words.  For example, a high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routine named "mov" could be referenced from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s "_mov" by using the directive ".PUBPARSE _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segments to a previously define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UP directive can now be used to add additional seg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isting group.  For example, it is now legal to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tatements in the same assembly languag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roup</w:t>
        <w:tab/>
        <w:t>group</w:t>
        <w:tab/>
        <w:t>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roup</w:t>
        <w:tab/>
        <w:t>group</w:t>
        <w:tab/>
        <w:t>dseg,stack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ext substitutio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QU directive can now be used to create a text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with any arbitrary text, including text that resolve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value.  To force the EQU directive to create a text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enclose the desired text in angle bracket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sym</w:t>
        <w:tab/>
        <w:t>equ</w:t>
        <w:tab/>
        <w:t>&lt;1 + 2 + 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xt substitution symbol with the value "1 + 2 + 3"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sym equ</w:t>
        <w:tab/>
        <w:t>1 + 2 +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constant symbol with the integer valu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sign extended immediate values for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new assembler switches and assembler directiv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control the size of the immediate value field for the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and XOR logical instructions when they are used with regis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mmediate addressing modes.  All Intel CPU's since the 80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upported a 1-byte sign-extended form of the immediate ope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ll sized register and memory operands (just like ADD, SUB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yet the opcodes have never been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switches -SIGNLOGI and -NOSIGNLOGI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 enable and disable generation of the undocumente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nstruction.  The new directives .SIGNLOGI and .NOSIGNLOG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can be used inside a program with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ne of the new switches or directives are used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of 386|ASM is to use the sign-extended for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 value if possible, for compatibility with earlier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|ASM and Microsoft M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register size specification for JCXZ and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CXZ and JECXZ instructions have been modified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size override bytes when the size of the count register (C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X) differs from the USE attribute (USE16 or USE32) for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.  Previously, the assembler incorrectly generated an ope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verrid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ersions of the LOOP instruction were added which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of the count register to be decremented and test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attribute for the segment.  When these instructions are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embler will generate override bytes as necessary. 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instructions which specifically modify the CX regist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E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Z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NE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NZ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LOOP instructions which specifically modify the ECX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Z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N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NZ3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