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gUALXN4lZqVRRb01TllAQHIuQP/RHXynAq0EYUzdz43h7jQdjhFc9N690Fw</w:t>
      </w:r>
    </w:p>
    <w:p>
      <w:pPr>
        <w:pStyle w:val="PreformattedText"/>
        <w:bidi w:val="0"/>
        <w:spacing w:before="0" w:after="0"/>
        <w:jc w:val="left"/>
        <w:rPr/>
      </w:pPr>
      <w:r>
        <w:rPr/>
        <w:t>6mmAYLEPvyuZyx5O7hp6YQ3e2fsaExq1ZLpYdI0Rg2IylDZoZLpfvPh3f/NVzUc7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pgwL9JYMU0kBjM+7nvmG2eZqsLO6/SaURa1LoMO1LOQSsRtCmw5egeanqs9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BSGIxE0Y=</w:t>
      </w:r>
    </w:p>
    <w:p>
      <w:pPr>
        <w:pStyle w:val="PreformattedText"/>
        <w:bidi w:val="0"/>
        <w:spacing w:before="0" w:after="0"/>
        <w:jc w:val="left"/>
        <w:rPr/>
      </w:pPr>
      <w:r>
        <w:rPr/>
        <w:t>=t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