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Gow Poker for Windows v2.1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PaiGow Poker for Windows.  PaiGow poker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grown very popular in recent years.  I first s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4 or 5 years ago in the California card clu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en it played (with minor variations) in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lin &amp; Atlantic City, and heard of it being played in R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retain the original flavor of the ga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quicker and easier to play (one of the m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ing the game can be the time it takes between 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 and deal the 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with PaiGow Pok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Gow Poker evolved from the Chinese game of Paig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iles.  The basic idea behind the two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 There is a high hand and a low hand.  The objec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have a higher value hand in both high and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The Americanized version of PaiGow (known as PaiGow P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with cards rather than t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maximum of seven players available at all ti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lubs of California, the bank revolv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o that each player in turn acts as the deal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lifornia law which prohibits the card clubs from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"house").  In Las Vegas, the players usu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ouse, with the house acting as dealer and ba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there for players to bank if they so cho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yers decline, as they must put up enough mone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lifornia, the player makes a bet, with a maximum of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and, and puts up a $1 ante for each hand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Loss or Push, the house gets the $1.  In Las Veg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akes 5% commission on all winning wage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100% of all losing wagers.  I have chosen in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tion of either no commission or Vega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preferring reality).  The program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whether or not players will be offered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efault Settings in PaiGow P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the game, you must first select the 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This is done by selecting the &lt;Settings&gt;&lt;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&gt; option from the main menu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1 to 6 players (the dealer is the 7th play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dialog is the Player Setup Dialog. 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ing style and name of each play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either "Pro" or "Amateur" for each play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ir names.  "Pro" means that you understan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 help.  Amateur brings into play a &lt;Hint&gt;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asking the dealer how the house w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te that this is legal in Las Vegas.  I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must declare the hand to be played "house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ards are de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f the Settings options is the Game Setup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you make here affect all the players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money each player will start wit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00), set the cheat mode on or off, set the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or None, and set the bank option to yes or no. 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ll players to see the dealers h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"official".  Note that when a player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(if the bank option is set to bank and the play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) the hand shown will still be the dealers han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the player banking.  The commission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ts, who would like to know what their "real" total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duct 5% from all winning bets. The Bank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ach player (in turn) and ask if they wish to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.  If the player answers yes, then the deal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player, using the players last bet as his wa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itial hand of the game, the dealer will bet $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the player banking will select his card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layers, including the dealer, will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players hand will appear in the bank are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"button" appearing next to the hand.  Following the h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will appear, showing won/lost results, and amounts b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ettings have been selected, they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IGOW.INI file.  You can reset the setting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by selecting &lt;Settings&gt;&lt;Re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&gt;.  To begin the game, now select &lt;Game&gt;&lt;New G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ames can be started by this same metho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th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&lt;New Game&gt; is selected, the &lt;Deal&gt; opti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now becomes available.  To deal a hand just select &lt;Deal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be dealt seven cards, then allowed to cho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make up the low hand. Once all players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s, the dealer will show its cards, and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turn, notifying each whether they won,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the game, select &lt;Game&gt;&lt;End Game&gt;.  This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, and reset all values back to the begi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simply exit the program, select &lt;Game&gt;&lt;Qui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check for high scores (as will simply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High scores can also be rese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s&gt;&lt;Reset High Scores&gt;.  High score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&lt;Records&gt;&lt;Show High Scores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Rules of PaiGow P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 one simple rule for winning the game.  To win, you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ust beat the dealer's low hand, while your high han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high hand.  If you beat one and lose o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s a push.  If you lose both, then you've lost the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consider:  The dealer wins all ties. 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omes into play when comparing 5 card (high) h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in effect in the 2 card (low)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Your H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iGow poker, the player is dealt 7 cards. 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select from the 7 cards to make two separate hand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and and a low hand.  The high hand consists of 5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hand of 2 cards.  One very important rule: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wrong, the computer will not tell you.  Your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utomatic loser! This is not cruelty on my pa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rules of PaiGow Po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High and Low H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5 card hand you will create MUST be your best han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ceptions).  For example; if you have one pair and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no flush or straight ) then your low hand w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est two non-paired cards, and your high h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e pair plus the remaining thre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ossibilities include having a full house 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3 of a kind would be the 5 card hand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cards) while the pair would be the low h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very strong hand.  There are man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Gow H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game, after all, is PaiGow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what you DON'T want to achieve.  A PaiG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ere you have no pair, 3 of a kind, straight, flu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ull house!  In this case, the highest card w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and, along with the four lowest cards.  Your two car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be made up of the second and third highes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 won't get this hand too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bright spot in the game; the joker! Thi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wild.  It counts as an Ace in any situation, 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other cards in a straight or flush.  For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-5-7-8-Joker, the joker would take the place of th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a straight. Similarly, if you have four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, plus the joker, that would count as a fl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for PaiGow P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some options for setting various h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if you have two small pairs (both below 7)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BOTH pairs as your high hand while you keep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ghest cards as your low hand. 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use" way of setting a hand such a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pairs in your hand with the top (highest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below, and you have an Ace as your highest non-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 is again advisable to keep the two pairs as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card) hand, with the Ace and next highest card as your low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ree pairs in your hand, keep in mi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hand in many ways.  Because the rule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hand must be in the 5 card hand, many peopl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keep their two highest pairs as the 5 card h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.  The rule is that your highest TYPE of h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this case, two pairs is the highest TYPE of h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f the three pairs as your low (2 card)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legally set hand, as it would still be 2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and, and 1 pair as low hand.  The dealer will always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ir hand with the highest pair being the low (2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This is standard "house"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point:  always be aware when you have a jo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.  Sometimes it is better to keep the jo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e, rather than use it in a straight or a fl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king of H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hands rank in order from lowest to high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Gow H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of a K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of a K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H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eature allows the ability to track hands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s&gt;&lt;History Tracking&gt; to display the Histo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is dialog will show the numbers of wins, lo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for the current game.  Note that these are the st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determining the high scores.  The percentage 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as (Wins+(Pushes/2))/(Number of G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&lt;Records&gt;&lt;Show High Scores&gt; will displa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ialog.  This dialog will display the three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ney won and win percentage.  Note that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 percentage high score, you must play at least 10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winning the first hand, and getting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