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WOLFF 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International Grandmaster PATRICK WOLFF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1992-93 US CHESS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Foreword by Paul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Patrick Wolff is a fast rising young star of American ch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2 he became our newest American Chess Champion in Duran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. This tournament also served as a zonal tourna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hat the top five finishers would secure a berth at the 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zonal tournament to be held in Biel, Switzerland in Jul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 will thus be represented by Wolff, IM Alex Sherzer, GM B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ko, GM Yasser Seirawan and GM Dmitry Gurevich who all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urango, together with IM Ilya Gurevich (1990 World Junior Champ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 Gata Kamsky (who qualifies by virtue of rating). We are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sent GM Patrick Wolff (courtesy of ChessBase USA) as g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or to PP!Q, as he relates to you the story of four of hi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Championship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!(1) &gt;&gt;&gt;&gt; for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^C Wolff-Rach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USA Ch. Rd.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art is a member of my generation of US juniors -- we have each w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Junior Championship when the other was competing, for examp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s one of many in our rivalry. This game is also special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is the only time I have ever started a game with 1.d4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&amp;(41) &gt;&gt;&gt;&gt; to follow WOLFF-RACHEL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!(2) &gt;&gt;&gt;&gt; for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 WOLFF!!----------WOLFF!!----------WOLFF!!----------WOLF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^C Ivanov,A-Wolf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USA Ch. Rd.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has another "first" for me -- it is the first and only time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played the Caro-Kann in a tournament game!  I was hoping for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han what happened, but it turned out well in the en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&amp;(24) &gt;&gt;&gt;&gt; to follow IVANOV,A-WOLFF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!(3) &gt;&gt;&gt;&gt; for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 WOLFF!!----------WOLFF!!----------WOLFF!!----------WOLF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^C Wolff-Brow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USA Ch. Rd.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my toughest fight from the US Championshi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&amp;(40) &gt;&gt;&gt;&gt; to follow WOLFF-BROWN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!(4) &gt;&gt;&gt;&gt; for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 WOLFF!!----------WOLFF!!----------WOLFF!!----------WOLF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^C Men-Wolf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USA Ch. Rd.1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the last round game from the US Championship.  Even though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good score -- nine and a half out of fourteen -- I was in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because IM Alex Sherzer had ten out of fourteen.  I had to w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to have any chance at all.  Win it I did, Alex lost, and Gulk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m I was tied, only drew, so I became the 1992/93 US Champion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 am most proud of, and this is the game that won it for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&amp;(27) &gt;&gt;&gt;&gt; to follow MEN-WOLFF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!(5) &gt;&gt;&gt;&gt; for 1992 US Chess Championship Cros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!(6) &gt;&gt;&gt;&gt; for "American Grandmaster Series"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 WOLFF!!----------WOLFF!!----------WOLFF!!----------WOLF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The Software Toolworks 1992-93 US Chess Championship (Z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B^C December 1-21, 1992: Durango, CO. Category XI (25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2  3  4  5  6  7  8  9  0  1  2  3  4  5  6  T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WOLFF      2590  X  =  0  =  =  =  1  1  0  =  1  1  1  1  1  1 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Sherzer    2460  =  X  =  =  0  0  1  =  =  =  1  1  1  1  1  1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Gulko      2610  1  =  X  =  0  1  =  1  =  =  1  =  =  =  1  1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Seirawan   2605  =  =  =  X  1  1  =  =  1  =  =  0  =  =  =  1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Gurevich,D 2490  =  1  1  0  X  1  0  1  1  0  0  1  =  1  =  =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Fedorowicz 2560  =  1  0  0  0  X  0  =  =  =  1  1  =  1  1  1  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Yermolinsky2615  0  0  =  =  1  1  X  =  =  =  1  0  =  1  =  =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Benjamin,J 2570  0  =  0  =  0  =  =  X  0  =  =  1  1  1  1  1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Gurevich,I 2510  1  =  =  0  0  =  =  1  X  =  0  0  1  1  =  1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zhindz'ili2565  =  =  =  =  1  =  =  =  =  X  0  =  =  0  =  1 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Browne     2515  0  0  0  =  1  0  0  =  1  1  X  =  1  0  =  1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Ivanov,A   2545  0  0  =  1  0  0  1  0  1  =  =  X  0  1  =  1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Rachels    2485  0  0  =  =  =  =  =  0  0  =  0  1  X  =  1  1 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Men        ----  0  0  =  =  0  0  0  0  0  1  1  0  =  X  =  1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Ivanov,I   2510  0  0  0  =  =  0  =  0  =  =  =  =  0  =  X  1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Shirazi    2450  0  0  0  0  =  0  =  0  0  0  0  0  0  0  0  X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6) &gt;&gt;&gt;&gt; for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AMERICAN GRANDMASTER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COMING SOON FROM R &amp; D PUBLISH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iting new series of books detailing the careers and the be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f the American Grandmasters. Many of the games will be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yer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Watch out for forthcoming titles in this series, includ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WOL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FISC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BISGU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HENL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FISHB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SHAMKOV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and many, many more...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^C@(ppq000)(2) &gt;&gt;&gt;&gt; to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