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THE EYE OF THE TI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ten have preconceptions about professional chess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orld-class grandmasters. An encounter with Viswa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is calculated to put all of those stereotypes to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ound test. Although "Vishy" is currently rated thi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has been acknowledged repeatedly by Garry Kasparov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angerous challenger for the World Championship, he i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e nicest chessplayer I've ever met - and I like chess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t with Anand at the residence of Belle Labs' Ken Thomps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come to get his brand new 486-50Mhz notebook computer tu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's Frederic Friedel, visiting from Germany. We spent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n and Bonnie Thompson watching movies, playing ch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2, and exchanging a merciless barrage of good-natured 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esque insults - folks of limited sense of humo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long in this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ns of "Alice's Restaurant" in the background, I forced Vis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his laptop computer for an hour or so and talk about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ss in gen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I met you five years ago at the 1887 World Open, I ask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were doing in  the tournament. You smiled and said, "Well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." But you seemed pretty happy. Do you still enjoy ch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did when you were a k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ore or less, yes. Generally speaking I have fun at tourn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'm doing badly. These days of course I'm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If I'm screwing up 20 or 30 Elo points, I can't pre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doesn't matter. But I still enjo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uch difference do Elo points mak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t hurts, but the Elo loss itself is not so overwhelming.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n invitation less, maybe, but at 2725 it's not that des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oss you do the usual soul-searching, but after a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ver it. For example last year when I lost in Tilbu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 lost in these rapid games, I thought, "Oh my God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!" But then I looked at the bright side. Suddenl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just one week before Paris I had three weeks, so I figure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 well have some fun and do some work, so when I got to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laxed and had a great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es it make much difference whether you're listed third or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profession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ell, 3, 4, 5 - these are all just numbers. I mean On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and Top 10 is something special. But Two would be ni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nly one guy ahead. The difference between three and fou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you remember a time when you weren't playing ch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, that's already too far back. I always did the other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little bit of everything else. I went to college, g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in commerce and things like that, but basically w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id you 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fortunately, my mother taught me the rules before I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h, that'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ah, I wish I could tell you that I was a baby and s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her play, and suddenly I suggested the winning mov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rt of thing didn't happen to me. I just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old were you at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learned the rules when I was about six, then I play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 around the house. When I started beating every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ents, my sister and my brother - they took me to a chess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eight at the time and played maybe in one tournament. T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ent to the Phillipines for a year, in 1979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match. It was a good time to be in the Phillipine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ss player. There was a one hour TV program of chess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zzle at the end, which I would solve with my mother. I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rizes, chess books mainly. That's basically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like most about being a professional chess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nice to travel and meet lots of interesting peop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very main thing I like is simply competing, th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achieving something. And despite everything you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the chess world is quite a friendly pla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long as you're one of the pack. Maybe when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 and then there's so much at stake, rela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 and little incidents get blown out of proportion.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 chess world is a very friendl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like least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don't know. There are some aspects of it I don't lik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are inseparable, simply part of it. Sometime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competition, players start geting really, RE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separate the chess from life anymore. But with some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this as terribly bad. It's part of the game. I me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ways go on separating it, you can't switch 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old were you when you actually started thinking of che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urs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kind of drifted into it. I mean when you're 17,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ard think for a week and then decide whether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not. You don't weigh the options. If I'd don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robably given up pretty soon. When you weig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national master, you realize life's not so great. E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it's not at all clear that you can make a good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always hope, and you think, "Well, I'm just 18,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quit now? I'm doing better at chess than I'm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" It wasn't a conscious decision. I never o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, I simply had no reason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any people think you will be the next challenger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the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can't say I've done any concrete work, nothing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use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. I think it's important that I got used t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arly. When I was 17 or 18 I started to use ChessBase, 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t for five years now. It's become fairly indispensibl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doesn't mean you don't need a trainer anymore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ECO. But it gives you one thing: instant preparation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'm going to play someone in the Queen's Gambit. If I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me quick games it is absolutely no use. But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tart to look over my opponent's games in the Queen's Gam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compare, make a clipboard, sort by player or by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port files, and so on. You can really fi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very efficiently. There are people who do it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have to be absolute slogs. The average chess player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you find the computer more useful in preparing for a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ma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ssBase is useful, period. You can't get by on ChessBase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e point has come where you'd be pretty stup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by without it. And also Fritz. That's a nice tool.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ing to be world champion soon, but it's great fu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You learn to be more and more accurate, especial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. With humans, you know, sometimes all these brilli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exchanges of mistakes. But these machines are very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ish mistakes merci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now that Fischer flirted a couple of times with match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Are you disappointed it didn'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ah, sure. Actually the whole thing took me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In 1986 I was an international master, not exact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you'd expect Bobby to pick. I couldn't understand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play me. I still have the signed contract, with "RJF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age. Every now and then I'd get a letter saying, "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lay on this date." They assumed I wouldn't refuse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was the last time they raised this g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died down eventually. It started in 1986, 1987 w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by 1989 it was over. But at least I got his auto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n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you think is going to happen with Kasparov and Short?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ave a ch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very slim one, if any. Obviously he's a heavy underdog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match today Nigel wouldn't have a chance. He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repare. You would think that five or six month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time. But in the last month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he could have done, with all the turmoil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. This has taken away time he should have put into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oped to beat Garry. Politics, writing letters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 not very conducive to improving your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are his weaknesse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igel's main handicap is simply chess knowledge.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chess he's years behind. He's also years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real team. Kasparov has had his team togethe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e's fired some people, brought some others in, he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e likes and which he doesn't. His team has gon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lready. For Short it will be a new team, problems will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 second might not work properly, there might be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looking at things. If the match were, let's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, he'd have a much better chance. But the time is very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hese huge gaps to fill. Still there is some glimmer of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can be easily discouraged. I can imagine that for G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even after ten games might be pretty devas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do you think of the breakaway from FID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believe that the current three-year world championship f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favors the incumbent and leaves very few people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interzonals take place in the first year,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eliminated, and so the next two years five or 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for the world championship essentially. I don't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alled participation. It's really a Soviet-sty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, a system that might have been good in the fiftie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'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think what's happening with Nigel and Garry is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omething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's a step towards something different. I hope someth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out of it. Maybe a number of changes that ar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will happen. It is also possible that there will b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re bad for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Some people are worried that the new Players' Chess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A) is a move toward one man controlling the world champion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more heavily favor the incumb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ell, as far as I'm concerned that's the situation anyway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lly make any difference. I don't think it's vit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ganization to control chess - I mean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ecurity matter. The reason most people 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now is that they think it will be one of these snap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But I don't think that chess players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against two associations. As a chess player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 Is it vital for you that we have democracy,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deals with chess and everything is done by strict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success measured by the number of tournament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play in and how much he earns? I think the seco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put it this way: if the PCA succeeds in bringing a lot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nsors into chess, a lot of new ideas into chess, then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. I don't care if Short was on a boat, or if he had a phon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to pick it up. It's just irrelevant. On the other h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 drives away potential sponsors because of the chaos, then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Again it's irrelevant whether FIDE had armed mafia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, or whatever. The bottom line is what the PCA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anand) &gt;&gt;&gt;&gt; to return to introduc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