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and August are busy months. By the time you receive this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Notes, KnightStalker will have participated in the 3rd Annual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against international grandmasters Maxim Dlugy, John Fedorowic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Kudrin, Michael Rohde and Patrick Wolff. We will be well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ward the formal release of ChessBase University in Septe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I hope to get a personal respite from travel to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ing touches to CBU. If everything goes according to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University will create the kind of broader market fo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mputer chess instruction that will make late 1992 and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dise for players who want to see ChessBase turned to re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aining tool - and will provide incentive for America's bes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and players to develop the kind of materials you tell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 time I meet you at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nder development are a set of four opening repertoire disk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Alex Dunne, a course in basic king-and-pawn endgames by GM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bein, a ChessBase release of Aron Nimzovich's Chess Prax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 Mike Valvo, a black opening repertoire disk on the Arc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the Ruy Lopez by GM Ron Henley, GM Leonid Shamkovi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Terrorist's Handbook, two disks by senior postal master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 on Hedgehog Formations and Pawn Chain Chess, and my ow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ti. In addition there will be book-disk combinations rele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zovich's My System, NM Mark Ishee's Evans Gambit, Lou H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hallenge, and NM John Hall's Opening Systems for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d of the year, ChessBase University will offer a ful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, from Basic Chess to Advanced Chess Studies,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all levels learn how to play better chess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development of the kind of materials you want to see is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and tell me what you want. Already,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, Ron Henley and I are starting work on a white reperto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ing's Indian Attack, so far the most frequently requested d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quan, NJ,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3)(1) &gt;&gt;&gt;&gt; return to T-NOTES #3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