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GRANDMASTERS-ON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Boris Gulko Anno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by 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randmaster Boris Gulko, who participates in the Ch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Grandmasters-on-Disk program, provided T-No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games from recent events. One of America's strongest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ko is also one of the nicest people I've met in the chess world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delight to talk to and to work with. As you will see, B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ko can make short work of even the strongest opponent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lessons from Gulko, Alex Fishbein, Leonid Shamkov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rick Wolff are invited to send in their games in Chess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yment of $30 per half hour plus $5 postage and handling. Tel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'd like to work with, and we'll put a grandmaster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&amp;(17) &gt;&gt;&gt;&gt; GULKO-SHMULEVICH, Saint Martin 1992    (Annotator: Gul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&amp;(16) &gt;&gt;&gt;&gt; GULKO-ROMERO, Leon 1992                (Annotator: Gul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tn3)(1) &gt;&gt;&gt;&gt; to return to TABLE OF CONTENTS - T-NOTE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