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MAINLINING: THE CHESS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Nunn's Utilities IV ($75) is one of the hidden treas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 USA inventory. Version III had a limit of 32,000 games.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n the world of ChessBase 2.0, where 32,000 was the cap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atabase, but hardly viable in today's universe of 100,000+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we were careful not to push Nunn III too strongly to custo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Version IV's arrival late last year. Now, however, the ce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unn IV has been raised to 140,000 games, enough to accommod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ambitious us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can Nunn IV do for the average ChessBase us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he Right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how many times have you begun entering a book or an artic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Base, then decided half way through that you'd rather have th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order? It happens to us almost every month as w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Life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unn IV, we generally have to go through the database not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the proper order then performing four or five ex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d the database in the desired order. With Nunn IV, we tag and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s right on the screen in about a quarter of the time.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but we can insert a block of games directly into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out performing a singl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or may not excite you, depending on what you're doi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But Nunn IV has a tremendous range of useful functions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anyone manipulating 25,000 or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Nunn IV can resort your data automatical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structions by any combination of year, tournament or play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take a randomly accumulated database and have it re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logically from the earliest to the latest game (or from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arliest if you prefer more recent games at the top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all Hastings games are grouped and that all pla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zed within the tournament grouping. The result is a cleaner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Kill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erhaps the most universally welcome utility in Nunn IV is it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eed duplicates from your database. The average ChessBas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from various sources, contains between 10% and 20% du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n IV searches the database for these duplicates and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reviewing them manually or deleting them automatically. W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Nunn IV on a 130,000+ research database here in the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bout 10,000 duplicates in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 Mini-Ches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Nunn IV is a tremendously valuable tool for ChessBase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but it may be even more valuable to CBTree, Access and KnightStal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aren't quite ready to take the full plunge into ChessBase's $2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most frequent question we are asked about KnightStalker,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BTree is, "Can we merge two existing databases or expor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to a new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, but Nunn IV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n point: Let's assume that you own CBTree and the last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nts, a total of more than 5,000 games. You're interested in stud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rawan's games with white for an article on his opening reperto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BTree alone, you have several problems. First, the combin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CBTree's 4096-game limit; second, the files cannot be mer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, you have no way of isolating Seirawan's games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unn IV, the task is accomplished in three easy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rge the five Informant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ort by white play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xport Seirawan's white games into a separate database for CB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ccess, or KnightStal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sorting and classifying by opening is the only databas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not be simulated to some degree by Nunn IV - and a cut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 Utility available in ChessBase Magazine 26 sol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elegant or as powerful as ChessBase 3.0, but not a bad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- combining ChessBase University (Access + KnightStalker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Tree and Nunn IV provides you a tremendous range of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for just $205. And the best news is that Nunn I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Stalker are still useful after your upgrade - and ChessBas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a full credit for Access toward the purchase of ChessBase 3.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st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already own CBTree, Access or KnightStalker, you are just $7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ull databa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I@(tn12)(1) &gt;&gt;&gt;&gt; to return to T-NOTES #1 &amp; 2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