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 GRANDMASTERS-ON-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ssBase USA's team of contributing grandmasters (Alex Fishbein, Bor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lko, Ron Henley, Leonid Shamkovich, and Patrick Wolff) ar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rs at a rate of $30 per half hour to provide lessons to us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Bas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y seem to be a lot of money, but there are two factors to consi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most of us go for years without correcting fatal flaws in our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ack of one specific ingredient - feedback! In four visi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mkovich, my son went from a 1200 tournament player to the outst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in the country's largest high school chess league for two y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as a freshman and sophomore. Along the way, he bea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rated over 1900 and won $1000 at the World Open. The difference?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ndmaster's eye and an ope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ly, in a grandmaster's hands, ChessBase can accomplish a tremend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work in an hour - far more than you could expect with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ologies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common "lesson package" consists of 2-3 games and an hour's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$60 + $5 p/h). Occasionally, players ask for 1-2 games and a half-h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$30 + $5 p/h). Either way the return is well worth the 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a look at what this issue's guest lecturer Leonid Shamkov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hed in one hour for our first GMOD subscriber. And remember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oney for the GM-on-Disk program except postage and handling g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i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&amp;(28) &gt;&gt;&gt;&gt; GAME 1: MILLER-STUDENT        (Annotator: Shamkovi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&amp;(3) &gt;&gt;&gt;&gt;  GAME 2: CHESS MACHINE-STUDENT (Annotator: Shamkovi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@(tn12)(1) &gt;&gt;&gt;&gt; to return to TABLE OF CONTENTS - T-NOTES #1 &amp;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@(ppq000)(2) &gt;&gt;&gt;&gt; to return to TABLE OF CONTENTS (PP!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