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POWER PLAY!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Copyright - Power Play Publication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^B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ower Pla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Power Play! Quarterly is published four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For subscription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 ChessBa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P.O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Hagerstown, MD 2174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Tel: 800-524-3527 -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B^C 1-yr subscription rate: $39.95 (four issu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Maryland and New Jersey residents please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(Prices include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ChessBase USA accepts American Express, Mastercard, Visa &amp;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B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