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B^C THE LONG AND SHORT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(NIGEL SHORT'S PROGRESS TO THE 1993 WORLD CHAMPIONSHIP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by Correspondence Chess Master PAUL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Nigel Short's Candidates matches presented herein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Magazine materials. If this article is your particula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 in hard-copy format, the following additional cred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Magazine is distributed by ChessBase USA (six issues a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or subscription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1-yr subscription rate: $115 (six iss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Maryland and New Jersey residents please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Prices include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1) &gt;&gt;&gt;&gt; f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el Short's quest to reach the 1993 World Championship Match,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1990 at the Interzonal tournament in Manila, Philli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64-player, 13-round Swiss included no less than 48 Grandma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qualifiers would advance to the Candidates Match elimination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be joined by Timman, Yusupov and the loser of the impending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 Match (Karpov) who were already s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idates). Short's final placing of 3rd equal with the talented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GM Viswanathan Anand and the co-winners of the tourn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Gelfand and Vassili Ivanchuk, is even more remarkabl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s the rocky road he had to take in order to qualify.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cts for Nigel were bleak after four rounds - he had sco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and was mired in 41st-52nd place, 2 full points off the 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ack-to-back defeats in Rds 2 and 3, to the American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irmian and the Yugoslav GM Damljanovic. Short battled back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quality he would exhibit throughout the upcoming qual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- with three straight wins (against Torre, Stohl and Huebn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coring 4-1 in the final five rounds including a Rd.10 w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rawan and a crucial last round win over Mikhail Gurevich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d his place in the Candidates - the only qualifier to los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but more importantly the only player in the tournament to wi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Manila Interzonal 1990 (June-July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4 players, 13-round Sw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Gelfand, Ivanchuk, 9.0; 3-4 Anand, Short, 8.5; 5-11 Sax, Kortschno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bner, Nikolic, Yudasin, Dolmatov, Dreev, 8.0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el's most important wins in the tournament came in Rds.10 and 13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feated Seirawan and Gurevich respectively). The win against Seira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hort to maintain contact with the leaders, while the la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came at the expense of a player who was trying to avoid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jeopardizing his own qualification chances (this w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liminated Gurevich). Short was Candidates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4) &gt;&gt;&gt;&gt; for the game: SHORT-SEIRAWAN, Manila iz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18) &gt;&gt;&gt;&gt; for the game: GUREVICH,M-SHORT, Manila iz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2) &gt;&gt;&gt;&gt;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Candidates Match Round 1 vs SPEELMAN (London Jan-Feb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 TB-&gt;  9  10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2635  1  =  0  =  0  1  =  =         =  1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LMAN    2610  0  =  1  =  1  0  =  =         =  0   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cycle, English GM Jonathan Speelman ha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triot in a somewhat fortunate manner. Short took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in the very first game only to find himself trailing by 1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5. Short bounced back in game 6 to tie the match an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time. He won the second tie-break game with a solid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advance to the Candidates quarter-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7) &gt;&gt;&gt;&gt; for the game: SPEELMAN-SHORT (1) Londo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8) &gt;&gt;&gt;&gt; for the game: SPEELMAN-SHORT (10) Londo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3) &gt;&gt;&gt;&gt;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Candidates Quarter-Final vs GELFAND (Brussels Aug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2660  0  1  1  =  1  0  =  1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     2665  1  0  0  =  0  1  =  0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s Gelfand of Belarus (along with Vassili Ivanchuk of Ukr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mong the favorites to survive the Candidates elimin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 observation by Garry Kasparov in 1991. True to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went down early in the first game, but then storm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 winning 3 and drawing 1 from the next 4 games. Of 8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is match, only 2 ended in draws. Nigel triump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ugfest to reach the Final Fou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29) &gt;&gt;&gt;&gt; for the game: SHORT-GELFAND (3) Brussel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15) &gt;&gt;&gt;&gt; for the game: GELFAND-SHORT (8) Brussels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4) &gt;&gt;&gt;&gt;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Candidates Semi-Final vs KARPOV (Linares Apr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2685  0  =  =  1  =  1  0  1  =  1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     2725  1  =  =  0  =  0  1  0  =  0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oubt about it - Short pulled off one of the biggest ups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history by defeating former World Champion Anatoly Kar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mi-Finals at Linares, Spain during the spring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had narrowly eliminated the Indian GM Viswanathan An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ound and was reorienting himself for another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asparov's crown - indeed many pundits thought that K-K V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inent. A key to this match was Karpov's inability to 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 when the English GM wielded thw White pieces. In game 4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is patented anti-Caro Kann Advance system to level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In games 6 and 8, Short employed the Worrall Attack (a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Ruy Lopez) no doubt in part to elude the bulk of Karpo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match preparations. Short scored two more wins here aided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rpov blundering his Queen in game 6. In game 10, in a mus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Karpov tried the Sicilian, but Short hammered h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when Karpov went astray in a complicated position.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his way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3) &gt;&gt;&gt;&gt; for the game: SHORT-KARPOV (4) Linare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2) &gt;&gt;&gt;&gt; for the game: SHORT-KARPOV (6) Linare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1) &gt;&gt;&gt;&gt; for the game: SHORT-KARPOV (8) Linare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0) &gt;&gt;&gt;&gt; for the game: SHORT-KARPOV (10) Linare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5) &gt;&gt;&gt;&gt; for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^U Candidates Final vs TIMMAN (El Escorial Jan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 11 12 13  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2655  =  0  1  1  =  =  0  =  1  1  0  1  =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MAN      2635  =  1  0  0  =  =  1  =  0  0  1  0  =   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rienced Dutch match-veteran Jan Timman was the final obsta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for Short on his road to Kasparov. Again, Shor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early, only to recover his equilibrium and defeat Tim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fought match. Question is - can Short afford the "luxur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ehind Kasparov in their match later this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5) &gt;&gt;&gt;&gt; for the game: SHORT-TIMMAN (4) El Escoria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9) &gt;&gt;&gt;&gt; for the game: TIMMAN-SHORT (9) El Escoria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36) &gt;&gt;&gt;&gt; for the game: SHORT-TIMMAN (12) El Escoria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ight into the SHORT-TIMMAN Candidates Final Match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by IM Bjarke Kristensen in his "Chess Tour"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--&gt;&gt;CT&gt;&gt; symbo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euro5)(SPAIN) --&gt;&gt;CT&gt;&gt; SHORT v. TIMMAN Mat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